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Otevřete novou prezentaci v PowerPointu a uložte jí jako babiccin-zavin.ppt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Vytvořte snímky z osnovy dokumentu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babiccin-zavin-zdroj.doc</w:t>
        </w:r>
      </w:hyperlink>
      <w:r>
        <w:rPr>
          <w:rFonts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od hlavní nadpis v úvodním snímku vložte vhodný klipart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měňte rozvržení dalšího snímku na Nadpis a 2 sloupce textu vedle sebe a upravte snímek tak, aby v jednom textovém poli byla Příprava těsta, v druhém textovém poli byla Příprava náplně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a druhý snímek vložte snímek s tabulkou, nazvanou rozpočet, kterou naformátujete podle následujícího vzoru. Tabulku zarovnejte na střed snímku.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3575" cy="256222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ložte nový snímek, na kterém bude zachycen postup prací (nákup surovin -&gt; příprava a vážení -&gt; zadělání těsta -&gt; náplň -&gt; pečení) a využijte možností SmartArt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Vložte další snímek, na kterém bude ve grafu zachyceny následující údaje (doba v minutách)</w:t>
      </w:r>
    </w:p>
    <w:tbl>
      <w:tblPr>
        <w:tblW w:w="690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26"/>
        <w:gridCol w:w="1127"/>
        <w:gridCol w:w="1127"/>
        <w:gridCol w:w="1127"/>
        <w:gridCol w:w="1127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d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nákup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říprava a vážen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ěs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nápl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ečení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Začáteční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okročil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Babič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eka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ložte do zápatí všech snímků kromě prvního své jméno a příjmení, dnešní datum a číslo stránky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a konec prezentace vložte snímek s WordArtem, který bude naformátován následujícím způsobem: tvar WordArt : Dobrou chuť! Pokuste se dosáhnout podobného efektu jako je u Vámi vybraného WordArtu naformátováním obyčejného textu pomocí textových efektů písm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itace">
    <w:name w:val="citace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renc.info/soubory/babiccin-zavin-zdroj.doc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6:00Z</dcterms:created>
  <dc:creator>Martina Polčáková</dc:creator>
  <dc:description/>
  <cp:keywords/>
  <dc:language>en-US</dc:language>
  <cp:lastModifiedBy>Martina</cp:lastModifiedBy>
  <dcterms:modified xsi:type="dcterms:W3CDTF">2010-02-18T06:02:00Z</dcterms:modified>
  <cp:revision>7</cp:revision>
  <dc:subject/>
  <dc:title>1</dc:title>
</cp:coreProperties>
</file>