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Úkol 1</w:t>
      </w:r>
    </w:p>
    <w:p>
      <w:pPr>
        <w:pStyle w:val="Normal"/>
        <w:rPr/>
      </w:pPr>
      <w:r>
        <w:rPr/>
        <w:t>Otevřete si prezentaci město.pptx a vyzkoušejte různé možnosti prohlížení prezentace – předváděná lektorem,  prohlížení jednotlivcem,  automatické prohlížení. Tam, kde je to potřeba, nastavte časy, aby prohlížení prezentace fungovalo.</w:t>
      </w:r>
    </w:p>
    <w:p>
      <w:pPr>
        <w:pStyle w:val="Normal"/>
        <w:rPr/>
      </w:pPr>
      <w:r>
        <w:rPr/>
        <w:t>Využijte možnosti „vlastní prezentace“ a pro promítání vytvořte zkrácenou prezentaci, kde  bude jeden nový snímek s osnovou (tu tvoří nadpisy vybraných snímků a za nimi vámi vybraný jakýkoliv tvar) a zbytek jsou pouze snímky se základními informacemi o městě, mapou a plusy a mínusy . Na každý z těchto snímků dejte tlačítko pro návrat na snímek s osnovou. V rámci prezentace se dá kliknout pouze na tvary v osnově a tlačítka pro návrat do osnovy. Pozor, aby nebylo možno si prezentaci prohlídnout celou otáčením kolečkem myši! Jak má plus mínus vypadat výsledek najdete ve vzoru mesto.pps.</w:t>
      </w:r>
    </w:p>
    <w:p>
      <w:pPr>
        <w:pStyle w:val="Normal"/>
        <w:rPr/>
      </w:pPr>
      <w:r>
        <w:rPr/>
        <w:t>Celou prezentaci si uložte pod názvem „název_vašeho_města“.pp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Úkol 2</w:t>
      </w:r>
    </w:p>
    <w:p>
      <w:pPr>
        <w:pStyle w:val="Normal"/>
        <w:rPr/>
      </w:pPr>
      <w:r>
        <w:rPr/>
        <w:t xml:space="preserve">Vymyslete alespoň 2 postupy, jak vytvořit prezentaci cv02_jak.pp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Úkol 3</w:t>
      </w:r>
    </w:p>
    <w:p>
      <w:pPr>
        <w:pStyle w:val="Normal"/>
        <w:rPr/>
      </w:pPr>
      <w:r>
        <w:rPr/>
        <w:t xml:space="preserve">Vytvořte prezentaci vanoce.pps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9:48:00Z</dcterms:created>
  <dc:creator>Martina</dc:creator>
  <dc:description/>
  <cp:keywords/>
  <dc:language>en-US</dc:language>
  <cp:lastModifiedBy>Martina</cp:lastModifiedBy>
  <dcterms:modified xsi:type="dcterms:W3CDTF">2009-09-28T06:18:00Z</dcterms:modified>
  <cp:revision>4</cp:revision>
  <dc:subject/>
  <dc:title/>
</cp:coreProperties>
</file>