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rven"/>
        <w:rPr>
          <w:lang w:val="cs-CZ"/>
        </w:rPr>
      </w:pPr>
      <w:r>
        <w:rPr>
          <w:lang w:val="cs-CZ"/>
        </w:rPr>
        <w:t xml:space="preserve">Úvod </w:t>
      </w:r>
    </w:p>
    <w:p>
      <w:pPr>
        <w:pStyle w:val="Normal"/>
        <w:rPr>
          <w:lang w:val="cs-CZ"/>
        </w:rPr>
      </w:pPr>
      <w:r>
        <w:rPr>
          <w:lang w:val="cs-CZ"/>
        </w:rPr>
        <w:t>Dopravní obslužnost pro obyvatelstvo je jedním z veřejných statků, který ve vyspělých zemích zajišťuje stát. V české republice je tato problematika delegována na kraje, které lépe znají potřeby a požadavky obyvatel regionu, strukturu průmyslu, rozmístění center a dalších vlivů, které tento proces bezprostředně ovlivňují. Mezi hlavní důvody, proč má kraj zajišťovat tuto službu (mimo zákonného požadavku) lze zařadit následující: Možnost spojení zvýší prestiž regionu jak pro potencionální obyvatele, současné obyvatele i turisty, což sebou nese zvýšení příjmu do krajské pokladny – z daní, státního rozpočtu, z turistiky. Zároveň sebou nese zvýšení atraktivnosti regionu i pro firmy, kterým tak lze poskytnout dopravní spojení pro zaměstnance.</w:t>
      </w:r>
    </w:p>
    <w:p>
      <w:pPr>
        <w:pStyle w:val="Normal"/>
        <w:rPr>
          <w:lang w:val="cs-CZ"/>
        </w:rPr>
      </w:pPr>
      <w:r>
        <w:rPr>
          <w:lang w:val="cs-CZ"/>
        </w:rPr>
        <w:t>Hlavním cílem dle zadáni je zajištění dopravní obslužnosti regionu tzn. spojení jednotlivých lokalit uvnitř regionu, spojení kraje a okolního prostředí, s tím souvisí i potřeba dostatečného, rychlého, návazného, stabilního a kvalitního spojení. Jednoznačně definovaným cílem tedy je zabezpečit účelné a účinné vnitřní i vnější propojení regionu s minimálními náklady tak, aby vyhovovalo potřebám obyvatelstva.</w:t>
      </w:r>
    </w:p>
    <w:p>
      <w:pPr>
        <w:pStyle w:val="Normal"/>
        <w:rPr>
          <w:lang w:val="cs-CZ"/>
        </w:rPr>
      </w:pPr>
      <w:r>
        <w:rPr>
          <w:lang w:val="cs-CZ"/>
        </w:rPr>
        <w:t>Základní údaje o Jihočeském kraji:</w:t>
      </w:r>
    </w:p>
    <w:p>
      <w:pPr>
        <w:pStyle w:val="Normal"/>
        <w:ind w:hanging="0"/>
        <w:rPr>
          <w:color w:val="000000"/>
          <w:lang w:val="cs-CZ"/>
        </w:rPr>
      </w:pPr>
      <w:r>
        <w:rPr>
          <w:color w:val="000000"/>
          <w:lang w:val="cs-CZ"/>
        </w:rPr>
        <w:t>(k 31. 12. 2004)</w:t>
      </w:r>
    </w:p>
    <w:p>
      <w:pPr>
        <w:pStyle w:val="Normal"/>
        <w:ind w:hanging="0"/>
        <w:rPr>
          <w:color w:val="CC9900"/>
          <w:lang w:val="cs-CZ"/>
        </w:rPr>
      </w:pPr>
      <w:r>
        <w:rPr>
          <w:color w:val="CC9900"/>
          <w:lang w:val="cs-CZ"/>
        </w:rPr>
        <w:t>rozloha:10 057km2</w:t>
      </w:r>
    </w:p>
    <w:p>
      <w:pPr>
        <w:pStyle w:val="Normal"/>
        <w:ind w:hanging="0"/>
        <w:rPr>
          <w:color w:val="CC9900"/>
          <w:lang w:val="cs-CZ"/>
        </w:rPr>
      </w:pPr>
      <w:r>
        <w:rPr>
          <w:color w:val="CC9900"/>
          <w:lang w:val="cs-CZ"/>
        </w:rPr>
        <w:t>počet obcí:623</w:t>
      </w:r>
    </w:p>
    <w:p>
      <w:pPr>
        <w:pStyle w:val="Normal"/>
        <w:ind w:hanging="0"/>
        <w:rPr/>
      </w:pPr>
      <w:r>
        <w:rPr>
          <w:color w:val="CC9900"/>
          <w:lang w:val="cs-CZ"/>
        </w:rPr>
        <w:t>hustota obyvatelstva:62,2 osob/ km2</w:t>
      </w:r>
    </w:p>
    <w:p>
      <w:pPr>
        <w:pStyle w:val="Normal"/>
        <w:ind w:hanging="0"/>
        <w:rPr>
          <w:color w:val="CC9900"/>
          <w:lang w:val="cs-CZ"/>
        </w:rPr>
      </w:pPr>
      <w:r>
        <w:rPr>
          <w:color w:val="CC9900"/>
          <w:lang w:val="cs-CZ"/>
        </w:rPr>
        <w:t>podíl obyv. ve městech:63,9%</w:t>
      </w:r>
    </w:p>
    <w:p>
      <w:pPr>
        <w:pStyle w:val="Normal"/>
        <w:ind w:hanging="0"/>
        <w:rPr>
          <w:color w:val="CC9900"/>
          <w:lang w:val="cs-CZ"/>
        </w:rPr>
      </w:pPr>
      <w:r>
        <w:rPr>
          <w:color w:val="CC9900"/>
          <w:lang w:val="cs-CZ"/>
        </w:rPr>
        <w:t>počet obyvatel:625 712 osob</w:t>
      </w:r>
    </w:p>
    <w:p>
      <w:pPr>
        <w:pStyle w:val="Normal"/>
        <w:ind w:hanging="0"/>
        <w:rPr>
          <w:color w:val="CC9900"/>
          <w:lang w:val="cs-CZ"/>
        </w:rPr>
      </w:pPr>
      <w:r>
        <w:rPr>
          <w:color w:val="CC9900"/>
          <w:lang w:val="cs-CZ"/>
        </w:rPr>
        <w:t>průměrný věk:</w:t>
        <w:tab/>
        <w:t>39,5 roků</w:t>
      </w:r>
    </w:p>
    <w:p>
      <w:pPr>
        <w:pStyle w:val="Normal"/>
        <w:rPr>
          <w:color w:val="CC9900"/>
          <w:lang w:val="cs-CZ"/>
        </w:rPr>
      </w:pPr>
      <w:r>
        <w:rPr>
          <w:color w:val="CC9900"/>
          <w:lang w:val="cs-CZ"/>
        </w:rPr>
      </w:r>
    </w:p>
    <w:p>
      <w:pPr>
        <w:pStyle w:val="Stylerven"/>
        <w:rPr>
          <w:lang w:val="cs-CZ"/>
        </w:rPr>
      </w:pPr>
      <w:r>
        <w:rPr>
          <w:lang w:val="cs-CZ"/>
        </w:rPr>
        <w:t>Obecné údaje</w:t>
      </w:r>
    </w:p>
    <w:p>
      <w:pPr>
        <w:pStyle w:val="Normal"/>
        <w:rPr/>
      </w:pPr>
      <w:r>
        <w:rPr>
          <w:color w:val="FF99CC"/>
          <w:lang w:val="cs-CZ"/>
        </w:rPr>
        <w:t>Jihočeský kraj byl zřízen k 1.1. 2000 v rámci vzniku krajského systému správy v České republice. Tím na něj přešly některé pravomoci a odpovědnosti jak měst, tak i státu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 současnosti je v kraji 623 samosprávných obcí, 45 z nich má status města. Kraj má 7 okresů - České Budějovice Tábor Písek, Strakonice, Jindřichův Hradec, Prachatice a Český Krumlov. 243 obcí, tj. 39% mají maximálně 200 obyvatel. Kraj má definováno 17 správních obvodů obcí s rozšířenou působností a 37 správních obvodů obcí s pověřeným úřadem.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ihočeský kraj má nejmenší hustotu obyvatelstva. </w:t>
      </w:r>
      <w:r>
        <w:rPr>
          <w:color w:val="FF99CC"/>
          <w:lang w:val="cs-CZ"/>
        </w:rPr>
        <w:t>Na 10 057 km2 žije (k 31.12. 2004) 625,7 tisíc obyvatel, což je přibližně 62 obyvatel na km2.</w:t>
      </w:r>
      <w:r>
        <w:rPr>
          <w:lang w:val="cs-CZ"/>
        </w:rPr>
        <w:t xml:space="preserve"> V pěti největších okresech žije zhruba 35% obyvatel, (tj. v Českých Budějovicích, Táboře, Písku, Strakonicích a Jindřichově Hradci). Na zbylé dva okresy připadá zhruba 11% obyvatelstva. 4,3% obyvatelstva Jihočeského kraje žije v obcích do 200 obyvatel. Podíl lidí žijících ve městě je 63,9%. Průměrný věk obyvatel je 39,5 roku. Trend v oblasti demografického vývoje je v posledních letech jako ve většině dalších krajích mírně klesající. </w:t>
      </w:r>
      <w:r>
        <w:rPr>
          <w:color w:val="8064A2"/>
          <w:lang w:val="cs-CZ"/>
        </w:rPr>
        <w:t>Tomuto odpovídá i vývoj dopravní situace.</w:t>
      </w:r>
    </w:p>
    <w:p>
      <w:pPr>
        <w:pStyle w:val="Normal"/>
        <w:rPr>
          <w:lang w:val="cs-CZ"/>
        </w:rPr>
      </w:pPr>
      <w:r>
        <w:rPr>
          <w:highlight w:val="magenta"/>
          <w:lang w:val="cs-CZ"/>
        </w:rPr>
        <w:t>obrázek</w:t>
      </w:r>
    </w:p>
    <w:p>
      <w:pPr>
        <w:pStyle w:val="Stylerven"/>
        <w:rPr>
          <w:lang w:val="cs-CZ"/>
        </w:rPr>
      </w:pPr>
      <w:r>
        <w:rPr>
          <w:lang w:val="cs-CZ"/>
        </w:rPr>
        <w:t>Silniční a železniční doprava Jihočeského kraje</w:t>
      </w:r>
    </w:p>
    <w:p>
      <w:pPr>
        <w:pStyle w:val="Normal"/>
        <w:rPr>
          <w:lang w:val="cs-CZ"/>
        </w:rPr>
      </w:pPr>
      <w:r>
        <w:rPr>
          <w:lang w:val="cs-CZ"/>
        </w:rPr>
        <w:t>Za rok 2005 využilo v Jihočeském kraji autobusovou dopravu 20 836 400 cestujících, a železnici využilo průměrně 5 345 000 cestujících v rámci regionu, dalších 2 638 000 tvoří cestující z dalších regionů ČR. V těchto číslech nejsou uváděny cestující využívající MHD.</w:t>
      </w:r>
    </w:p>
    <w:p>
      <w:pPr>
        <w:pStyle w:val="Normal"/>
        <w:rPr>
          <w:lang w:val="cs-CZ"/>
        </w:rPr>
      </w:pPr>
      <w:r>
        <w:rPr>
          <w:lang w:val="cs-CZ"/>
        </w:rPr>
        <w:t>Dalším aspektem je počet spojů, kteří tito cestující využili. V rámci kraje se jedná o 30 071 spojů, z toho v pracovní den jich je 22 063 a o víkendu a svátcích 8 008.</w:t>
      </w:r>
    </w:p>
    <w:p>
      <w:pPr>
        <w:pStyle w:val="Normal"/>
        <w:rPr>
          <w:lang w:val="cs-CZ"/>
        </w:rPr>
      </w:pPr>
      <w:r>
        <w:rPr>
          <w:lang w:val="cs-CZ"/>
        </w:rPr>
        <w:t>Důležité je ještě zmínit délku dopravních sítí. Jihočeský kraj má 961 km železničních tratí a 6 131km – z toho dálnic 9km, silnic I. třídy  664km, silnic II. třídy 1639km a zbytek 3819km připadá na silnice III. třídy.</w:t>
      </w:r>
    </w:p>
    <w:p>
      <w:pPr>
        <w:pStyle w:val="Stylerven"/>
        <w:rPr>
          <w:lang w:val="cs-CZ"/>
        </w:rPr>
      </w:pPr>
      <w:r>
        <w:rPr>
          <w:lang w:val="cs-CZ"/>
        </w:rPr>
        <w:t>Aktuální situace</w:t>
      </w:r>
    </w:p>
    <w:p>
      <w:pPr>
        <w:pStyle w:val="Normal"/>
        <w:ind w:hanging="0"/>
        <w:rPr>
          <w:color w:val="0000FF"/>
          <w:lang w:val="cs-CZ"/>
        </w:rPr>
      </w:pPr>
      <w:r>
        <w:rPr>
          <w:color w:val="0000FF"/>
          <w:lang w:val="cs-CZ"/>
        </w:rPr>
        <w:t>Veřejný dopravní systém</w:t>
      </w:r>
    </w:p>
    <w:p>
      <w:pPr>
        <w:pStyle w:val="Normal"/>
        <w:rPr>
          <w:lang w:val="cs-CZ"/>
        </w:rPr>
      </w:pPr>
      <w:r>
        <w:rPr>
          <w:lang w:val="cs-CZ"/>
        </w:rPr>
        <w:t>V současnosti je region plně dopravně zajištěn a nejsou potřeba aktuální rychlé změny. Vytvořit systém zajištění dopravní obslužnosti je tedy nutný pouze vzhledem k budoucnosti. Důvody, které by případně mohly vést k rychlejší potřebě řešení tohoto problému jsou následující:</w:t>
      </w:r>
    </w:p>
    <w:p>
      <w:pPr>
        <w:pStyle w:val="Normal"/>
        <w:rPr>
          <w:lang w:val="cs-CZ"/>
        </w:rPr>
      </w:pPr>
      <w:r>
        <w:rPr>
          <w:lang w:val="cs-CZ"/>
        </w:rPr>
        <w:t>vypršení smlouvy stávajícího dopravce/dopravců v řádném termínu</w:t>
      </w:r>
    </w:p>
    <w:p>
      <w:pPr>
        <w:pStyle w:val="Normal"/>
        <w:rPr>
          <w:lang w:val="cs-CZ"/>
        </w:rPr>
      </w:pPr>
      <w:r>
        <w:rPr>
          <w:lang w:val="cs-CZ"/>
        </w:rPr>
        <w:t>řádné ukončení smlouvy ze strany kraje</w:t>
      </w:r>
    </w:p>
    <w:p>
      <w:pPr>
        <w:pStyle w:val="Normal"/>
        <w:rPr>
          <w:lang w:val="cs-CZ"/>
        </w:rPr>
      </w:pPr>
      <w:r>
        <w:rPr>
          <w:lang w:val="cs-CZ"/>
        </w:rPr>
        <w:t>řádné ukončení smlouvy ze strany dopravce</w:t>
      </w:r>
    </w:p>
    <w:p>
      <w:pPr>
        <w:pStyle w:val="Normal"/>
        <w:rPr>
          <w:lang w:val="cs-CZ"/>
        </w:rPr>
      </w:pPr>
      <w:r>
        <w:rPr>
          <w:lang w:val="cs-CZ"/>
        </w:rPr>
        <w:t>nemožnost plnění z kterékoli stra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color w:val="8064A2"/>
          <w:lang w:val="cs-CZ"/>
        </w:rPr>
        <w:t>Aktuální veřejný dopravní systém</w:t>
      </w:r>
      <w:r>
        <w:rPr>
          <w:lang w:val="cs-CZ"/>
        </w:rPr>
        <w:t xml:space="preserve"> Jihočeského kraje je založen na systému více dopravců, které kraj de facto převzal v roce 2000 od tehdejších zřizovatelů, což byly okresy. V současnosti má kraj uzavřené smlouvy s 15 dopravci, kteří provozují 373 autobusových linek. (není jich 15 a nevím, které to jsou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ČSAD JIHOTRANS a.s. (České Budějovice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ČSAD ČESKÉ BUDĚJOVICE a.s. závod Český Krumlov (Český Krumlov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AMS - Místenkové kancelář Jindřichův Hradec (Jindřichův Hradec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ČSAD JINDŘICHŮV HRADEC a.s. (Jindřichův Hradec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AMS - Místenkové kancelář Písek (Písek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ČSAD ČESKÉ BUDĚJOVICE a.s. závod Písek (Písek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AMS - Místenkové kancelář Prachatice (Prachatice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ČSAD PRACHATICE a.s. (Prachatice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 xml:space="preserve">ČSAD STTRANS a.s. (Strakonice) 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>ČSAD ČESKÉ BUDĚJOVICE a.s. (Tábor)</w:t>
      </w:r>
    </w:p>
    <w:p>
      <w:pPr>
        <w:pStyle w:val="Normal"/>
        <w:ind w:hanging="0"/>
        <w:rPr>
          <w:color w:val="339966"/>
          <w:lang w:val="cs-CZ"/>
        </w:rPr>
      </w:pPr>
      <w:r>
        <w:rPr>
          <w:color w:val="339966"/>
          <w:lang w:val="cs-CZ"/>
        </w:rPr>
        <w:t>Comett plus Tábor s.r.o.</w:t>
      </w:r>
    </w:p>
    <w:p>
      <w:pPr>
        <w:pStyle w:val="Normal"/>
        <w:rPr>
          <w:color w:val="339966"/>
          <w:lang w:val="cs-CZ"/>
        </w:rPr>
      </w:pPr>
      <w:r>
        <w:rPr>
          <w:color w:val="33996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a veřejnou dopravu vyčlenil v současném roce kraj 363 miliónů korun. Ve vyjádření na ujetou vzdálenost by mělo jít o 18,5 mil. kilometrů za rok. Na základě smluv dostávají dopravci 28-31 Kč za ujetý kilometr. </w:t>
      </w:r>
    </w:p>
    <w:p>
      <w:pPr>
        <w:pStyle w:val="Normal"/>
        <w:rPr>
          <w:lang w:val="cs-CZ"/>
        </w:rPr>
      </w:pPr>
      <w:r>
        <w:rPr>
          <w:lang w:val="cs-CZ"/>
        </w:rPr>
        <w:t>Z analýz provedených krajem lze jednoznačně vysledovat více a méně zatížené spojena. Již dlouhodobým trendem je zatížení spojů z vesnic do okresních měst. Dalším trendem lze označit výraznější zatížení linek spojujících České Budějovice s Českým Krumlovem, Prachaticemi a Jindřichovým Hradcem, významná vazba je také mezi Pískem a Strakonicemi. Výrazná je taktéž orientace severní části regionu na Prahu.</w:t>
      </w:r>
    </w:p>
    <w:p>
      <w:pPr>
        <w:pStyle w:val="Normal"/>
        <w:rPr>
          <w:lang w:val="cs-CZ"/>
        </w:rPr>
      </w:pPr>
      <w:r>
        <w:rPr>
          <w:lang w:val="cs-CZ"/>
        </w:rPr>
        <w:t>Obce na tento systém částečně přispívají – jejich podíl se počítá na základě počtu obyvatel obce, počtu km spoje na katastru obce a počet „zastávkospojů“ v obci. Požadavky jednotlivých obcí jsou předmětem jednání pracovní skupiny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okud nás zajímá integrace veřejné dopravy, která již v některých městech či krajích proběhla, tak v jihočeském kraji je pouze na úseku Č. Budějovice-Hluboká a zajišťuje ji Dopravní podnik města Č. Budějovice,a.s., ČD,a.s. a vybraní autobusoví dopravci. Je stanoven jednotný tarif. Rozdělení tržeb probíhá podle předem dohodnutých pravidel mezi dopravci </w:t>
      </w:r>
    </w:p>
    <w:p>
      <w:pPr>
        <w:pStyle w:val="Normal"/>
        <w:rPr>
          <w:lang w:val="cs-CZ"/>
        </w:rPr>
      </w:pPr>
      <w:r>
        <w:rPr>
          <w:lang w:val="cs-CZ"/>
        </w:rPr>
        <w:t>Poté existuje částečná integrace autobusové dopravy a to hlavně v městských aglomeracích. Zde ji zajišťuje pouze jeden autobusový dopravce a má spíše charakter MHD.</w:t>
      </w:r>
    </w:p>
    <w:p>
      <w:pPr>
        <w:pStyle w:val="Normal"/>
        <w:rPr>
          <w:lang w:val="cs-CZ"/>
        </w:rPr>
      </w:pPr>
      <w:r>
        <w:rPr>
          <w:lang w:val="cs-CZ"/>
        </w:rPr>
        <w:t>Smluvní podmínky pro stávající provozovatele jsou různé, prozatím neexistují ani jednotné standardy a požadavky.</w:t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t>Klady a zápory stávajícího systém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dnoznačným kladem systému více dopravců je rozložení rizika do více subjektů. Při výpadku jednoho dopravce z jakéhokoli důvodu je tak dotčena pouze relativně malá část regionu a nejsou ohroženy další spoje, které jsou provozovány ostatními dopravci. V tomto případě také lze operativněji dohledat alespoň částečnou náhradu za vypadlé spoje. Nemůže zde tedy nastat situace jako v Ústeckém kraji </w:t>
      </w:r>
      <w:r>
        <w:rPr/>
        <w:t>(kdy)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Mezi zápory lze jednoznačně  zařadit větší administrativní i peněžní náklady. Koordinace a kooperace je v tomto případě na kraji a jednotlivých dopravcích a nikdy nelze vyhovět všem, je tedy otázkou vzájemná provázanost jednotlivých linek a hlavně návaznost v rámci více dopravců. Samozřejmostí jsou již zmíněné vyšší náklady. Tento systém plně ignoruje teorii úspor z rozsahu, kterou by mohlo přinést sjednocení a integrace dopravy uvnitř kraj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basedOn w:val="Standardnpsmoodstavce"/>
    <w:qFormat/>
    <w:rPr>
      <w:lang w:val="en-US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lang w:val="en-US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rven">
    <w:name w:val="Styl Červená"/>
    <w:basedOn w:val="Normal"/>
    <w:qFormat/>
    <w:pPr>
      <w:ind w:hanging="0"/>
    </w:pPr>
    <w:rPr>
      <w:color w:val="FF000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43:00Z</dcterms:created>
  <dc:creator>KIT_jm368</dc:creator>
  <dc:description/>
  <cp:keywords/>
  <dc:language>en-US</dc:language>
  <cp:lastModifiedBy>Martina</cp:lastModifiedBy>
  <dcterms:modified xsi:type="dcterms:W3CDTF">2010-03-09T19:43:00Z</dcterms:modified>
  <cp:revision>2</cp:revision>
  <dc:subject/>
  <dc:title>Úvod </dc:title>
</cp:coreProperties>
</file>