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ttp://www.capgemini.com/services/outsourcing/infrastructure-management/Instinct_2.0/</w: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t xml:space="preserve">Řešení pro </w:t>
      </w:r>
      <w:del w:id="0" w:author="Martina Polčáková" w:date="2009-03-13T10:01:00Z">
        <w:r>
          <w:rPr>
            <w:bCs w:val="false"/>
            <w:szCs w:val="24"/>
          </w:rPr>
          <w:delText>stolní počítače</w:delText>
        </w:r>
      </w:del>
      <w:ins w:id="1" w:author="Martina Polčáková" w:date="2009-03-13T10:01:00Z">
        <w:r>
          <w:rPr>
            <w:bCs w:val="false"/>
            <w:szCs w:val="24"/>
          </w:rPr>
          <w:t>desktopy</w:t>
        </w:r>
      </w:ins>
      <w:r>
        <w:rPr>
          <w:bCs w:val="false"/>
          <w:szCs w:val="24"/>
        </w:rPr>
        <w:t xml:space="preserve"> – </w:t>
      </w:r>
      <w:commentRangeStart w:id="0"/>
      <w:r>
        <w:rPr>
          <w:bCs w:val="false"/>
          <w:i/>
          <w:szCs w:val="24"/>
        </w:rPr>
        <w:t>Instinct 2.0</w:t>
      </w:r>
      <w:commentRangeEnd w:id="0"/>
      <w:r>
        <w:commentReference w:id="0"/>
      </w:r>
      <w:r>
        <w:rPr>
          <w:rStyle w:val="Odkaznakoment"/>
          <w:b w:val="false"/>
          <w:bCs w:val="false"/>
          <w:i/>
          <w:vanish w:val="false"/>
          <w:kern w:val="0"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 xml:space="preserve">Transformace </w:t>
      </w:r>
      <w:del w:id="2" w:author="Martina Polčáková" w:date="2009-03-13T10:01:00Z">
        <w:r>
          <w:rPr>
            <w:b/>
          </w:rPr>
          <w:delText>stolních počítačů</w:delText>
        </w:r>
      </w:del>
      <w:ins w:id="3" w:author="Martina Polčáková" w:date="2009-03-13T10:01:00Z">
        <w:del w:id="4" w:author="Martina" w:date="2009-03-14T22:44:00Z">
          <w:r>
            <w:rPr>
              <w:b/>
            </w:rPr>
            <w:delText>desktopů</w:delText>
          </w:r>
        </w:del>
      </w:ins>
      <w:ins w:id="5" w:author="Martina" w:date="2009-03-14T22:44:00Z">
        <w:r>
          <w:rPr>
            <w:b/>
          </w:rPr>
          <w:t>uživatelských stanic</w:t>
        </w:r>
      </w:ins>
      <w:r>
        <w:rPr>
          <w:b/>
        </w:rPr>
        <w:t xml:space="preserve"> pro překlenutí mezery mezi potřebami organizace a koncového uživatele</w:t>
      </w:r>
    </w:p>
    <w:p>
      <w:pPr>
        <w:pStyle w:val="Normlnweb"/>
        <w:rPr/>
      </w:pPr>
      <w:r>
        <w:rPr/>
        <w:t>Pokud jde o stolní počítače, mají organizace a koncoví uživatelé protichůdné potřeby.</w:t>
      </w:r>
      <w:r>
        <w:rPr>
          <w:lang w:val="en-GB"/>
        </w:rPr>
        <w:t xml:space="preserve"> </w:t>
      </w:r>
      <w:ins w:id="6" w:author="Tereza" w:date="2009-03-12T10:46:00Z">
        <w:r>
          <w:rPr/>
          <w:t>O</w:t>
        </w:r>
      </w:ins>
      <w:del w:id="7" w:author="Tereza" w:date="2009-03-12T10:46:00Z">
        <w:r>
          <w:rPr/>
          <w:delText>Zatímco o</w:delText>
        </w:r>
      </w:del>
      <w:r>
        <w:rPr/>
        <w:t>rganizace chtějí standardizované, přísně kontrolované pracovní prostředí stolních počítačů, které zvyšuje produktivitu a usnadňuje spolupráci</w:t>
      </w:r>
      <w:ins w:id="8" w:author="Tereza" w:date="2009-03-12T10:46:00Z">
        <w:r>
          <w:rPr/>
          <w:t>.</w:t>
        </w:r>
      </w:ins>
      <w:del w:id="9" w:author="Tereza" w:date="2009-03-12T10:46:00Z">
        <w:r>
          <w:rPr/>
          <w:delText>,</w:delText>
        </w:r>
      </w:del>
      <w:r>
        <w:rPr/>
        <w:t xml:space="preserve"> </w:t>
      </w:r>
      <w:del w:id="10" w:author="Tereza" w:date="2009-03-12T10:46:00Z">
        <w:r>
          <w:rPr/>
          <w:delText>k</w:delText>
        </w:r>
      </w:del>
      <w:ins w:id="11" w:author="Tereza" w:date="2009-03-12T10:46:00Z">
        <w:r>
          <w:rPr/>
          <w:t>K</w:t>
        </w:r>
      </w:ins>
      <w:r>
        <w:rPr/>
        <w:t>oncoví uživatelé chtějí pružnost</w:t>
      </w:r>
      <w:ins w:id="12" w:author="Tereza" w:date="2009-03-12T10:47:00Z">
        <w:r>
          <w:rPr/>
          <w:t>;</w:t>
        </w:r>
      </w:ins>
      <w:del w:id="13" w:author="Tereza" w:date="2009-03-12T10:47:00Z">
        <w:r>
          <w:rPr/>
          <w:delText xml:space="preserve"> a</w:delText>
        </w:r>
      </w:del>
      <w:r>
        <w:rPr/>
        <w:t xml:space="preserve"> </w:t>
      </w:r>
      <w:ins w:id="14" w:author="Tereza" w:date="2009-03-12T10:48:00Z">
        <w:r>
          <w:rPr/>
          <w:t xml:space="preserve">a </w:t>
        </w:r>
      </w:ins>
      <w:r>
        <w:rPr/>
        <w:t xml:space="preserve">schopnost </w:t>
      </w:r>
      <w:del w:id="15" w:author="Tereza" w:date="2009-03-12T10:46:00Z">
        <w:r>
          <w:rPr/>
          <w:delText xml:space="preserve">přizpůsobení </w:delText>
        </w:r>
      </w:del>
      <w:r>
        <w:rPr/>
        <w:t xml:space="preserve">počítačů </w:t>
      </w:r>
      <w:ins w:id="16" w:author="Tereza" w:date="2009-03-12T10:46:00Z">
        <w:r>
          <w:rPr/>
          <w:t xml:space="preserve">přizpůsobit se </w:t>
        </w:r>
      </w:ins>
      <w:r>
        <w:rPr/>
        <w:t>jejich jedinečným požadavkům.</w:t>
      </w:r>
    </w:p>
    <w:p>
      <w:pPr>
        <w:pStyle w:val="Heading2"/>
        <w:rPr>
          <w:rFonts w:cs="Times New Roman"/>
          <w:bCs w:val="false"/>
          <w:iCs w:val="false"/>
          <w:szCs w:val="24"/>
        </w:rPr>
      </w:pPr>
      <w:r>
        <w:rPr>
          <w:rFonts w:cs="Times New Roman"/>
          <w:bCs w:val="false"/>
          <w:iCs w:val="false"/>
          <w:szCs w:val="24"/>
        </w:rPr>
        <w:t>Řešení Instinct 2.0</w:t>
      </w:r>
    </w:p>
    <w:p>
      <w:pPr>
        <w:pStyle w:val="Normlnweb"/>
        <w:rPr>
          <w:ins w:id="21" w:author="Tereza" w:date="2009-03-12T10:48:00Z"/>
        </w:rPr>
      </w:pPr>
      <w:r>
        <w:rPr/>
        <w:t xml:space="preserve">Capgemini poskytuje koncové řešení pro </w:t>
      </w:r>
      <w:del w:id="17" w:author="Martina Polčáková" w:date="2009-03-13T10:01:00Z">
        <w:r>
          <w:rPr/>
          <w:delText>stolní počítače</w:delText>
        </w:r>
      </w:del>
      <w:ins w:id="18" w:author="Martina Polčáková" w:date="2009-03-13T10:01:00Z">
        <w:r>
          <w:rPr/>
          <w:t>desktopy</w:t>
        </w:r>
      </w:ins>
      <w:r>
        <w:rPr/>
        <w:t>, které</w:t>
      </w:r>
      <w:ins w:id="19" w:author="Martina" w:date="2009-03-14T22:45:00Z">
        <w:r>
          <w:rPr/>
          <w:t xml:space="preserve"> překlenuje</w:t>
        </w:r>
      </w:ins>
      <w:r>
        <w:rPr/>
        <w:t xml:space="preserve"> mezeru mezi těmito nesourodými potřebami </w:t>
      </w:r>
      <w:del w:id="20" w:author="Martina" w:date="2009-03-14T22:45:00Z">
        <w:r>
          <w:rPr/>
          <w:delText>překlenuje</w:delText>
        </w:r>
      </w:del>
      <w:r>
        <w:rPr/>
        <w:t xml:space="preserve">: </w:t>
      </w:r>
      <w:r>
        <w:rPr>
          <w:i/>
        </w:rPr>
        <w:t>Instinct 2.0.</w:t>
      </w:r>
      <w:r>
        <w:rPr/>
        <w:t xml:space="preserve"> </w:t>
      </w:r>
    </w:p>
    <w:p>
      <w:pPr>
        <w:pStyle w:val="Normlnweb"/>
        <w:rPr/>
      </w:pPr>
      <w:r>
        <w:rPr>
          <w:i/>
        </w:rPr>
        <w:t>Instinct 2.0</w:t>
      </w:r>
      <w:r>
        <w:rPr/>
        <w:t xml:space="preserve"> má tři hlavní výhod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Zjednodušené hromadné nasazení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Zvýšený výkon a dostupnost </w:t>
      </w:r>
    </w:p>
    <w:p>
      <w:pPr>
        <w:pStyle w:val="Normal"/>
        <w:numPr>
          <w:ilvl w:val="0"/>
          <w:numId w:val="2"/>
        </w:numPr>
        <w:spacing w:before="0" w:after="280"/>
        <w:rPr/>
      </w:pPr>
      <w:commentRangeStart w:id="1"/>
      <w:r>
        <w:rPr/>
        <w:t xml:space="preserve">Připravenost pro operační systém Windows Vista 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Heading3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 xml:space="preserve">Masové nasazení vlastních počítačů </w:t>
      </w:r>
    </w:p>
    <w:p>
      <w:pPr>
        <w:pStyle w:val="Normlnweb"/>
        <w:rPr/>
      </w:pPr>
      <w:r>
        <w:rPr/>
        <w:t>Standardizované prostředí stolních počítačů od společnosti Capgemini umožňuje přizpůsob</w:t>
      </w:r>
      <w:ins w:id="22" w:author="Martina Polčáková" w:date="2009-03-13T10:03:00Z">
        <w:r>
          <w:rPr/>
          <w:t>it</w:t>
        </w:r>
      </w:ins>
      <w:del w:id="23" w:author="Martina Polčáková" w:date="2009-03-13T10:03:00Z">
        <w:r>
          <w:rPr/>
          <w:delText>ení</w:delText>
        </w:r>
      </w:del>
      <w:r>
        <w:rPr/>
        <w:t xml:space="preserve"> </w:t>
      </w:r>
      <w:ins w:id="24" w:author="Tereza" w:date="2009-03-12T10:51:00Z">
        <w:r>
          <w:rPr/>
          <w:t>desít</w:t>
        </w:r>
      </w:ins>
      <w:ins w:id="25" w:author="Tereza" w:date="2009-03-12T10:51:00Z">
        <w:del w:id="26" w:author="Martina Polčáková" w:date="2009-03-13T10:02:00Z">
          <w:r>
            <w:rPr/>
            <w:delText>k</w:delText>
          </w:r>
        </w:del>
      </w:ins>
      <w:ins w:id="27" w:author="Martina Polčáková" w:date="2009-03-13T10:02:00Z">
        <w:r>
          <w:rPr/>
          <w:t>ky</w:t>
        </w:r>
      </w:ins>
      <w:ins w:id="28" w:author="Tereza" w:date="2009-03-12T10:51:00Z">
        <w:del w:id="29" w:author="Martina Polčáková" w:date="2009-03-13T10:02:00Z">
          <w:r>
            <w:rPr/>
            <w:delText>ám</w:delText>
          </w:r>
        </w:del>
      </w:ins>
      <w:ins w:id="30" w:author="Tereza" w:date="2009-03-12T10:51:00Z">
        <w:r>
          <w:rPr/>
          <w:t xml:space="preserve"> tisíc stolních počítačů najednou </w:t>
        </w:r>
      </w:ins>
      <w:r>
        <w:rPr/>
        <w:t>a provádě</w:t>
      </w:r>
      <w:del w:id="31" w:author="Tereza" w:date="2009-03-12T10:52:00Z">
        <w:r>
          <w:rPr/>
          <w:delText>ní</w:delText>
        </w:r>
      </w:del>
      <w:ins w:id="32" w:author="Tereza" w:date="2009-03-12T10:52:00Z">
        <w:r>
          <w:rPr/>
          <w:t>t</w:t>
        </w:r>
      </w:ins>
      <w:r>
        <w:rPr/>
        <w:t xml:space="preserve"> </w:t>
      </w:r>
      <w:ins w:id="33" w:author="Tereza" w:date="2009-03-12T10:52:00Z">
        <w:r>
          <w:rPr/>
          <w:t xml:space="preserve">na nich </w:t>
        </w:r>
      </w:ins>
      <w:r>
        <w:rPr/>
        <w:t>souběžn</w:t>
      </w:r>
      <w:ins w:id="34" w:author="Tereza" w:date="2009-03-12T10:52:00Z">
        <w:r>
          <w:rPr/>
          <w:t>é</w:t>
        </w:r>
      </w:ins>
      <w:del w:id="35" w:author="Tereza" w:date="2009-03-12T10:52:00Z">
        <w:r>
          <w:rPr/>
          <w:delText>ých</w:delText>
        </w:r>
      </w:del>
      <w:r>
        <w:rPr/>
        <w:t xml:space="preserve"> změn</w:t>
      </w:r>
      <w:ins w:id="36" w:author="Tereza" w:date="2009-03-12T10:52:00Z">
        <w:r>
          <w:rPr/>
          <w:t>y</w:t>
        </w:r>
      </w:ins>
      <w:del w:id="37" w:author="Tereza" w:date="2009-03-12T10:52:00Z">
        <w:r>
          <w:rPr/>
          <w:delText xml:space="preserve"> na desítkách tisíc stolních počítačů najednou</w:delText>
        </w:r>
      </w:del>
      <w:r>
        <w:rPr/>
        <w:t>.</w:t>
      </w:r>
      <w:r>
        <w:rPr>
          <w:lang w:val="en-GB"/>
        </w:rPr>
        <w:t xml:space="preserve"> </w:t>
      </w:r>
      <w:r>
        <w:rPr/>
        <w:t xml:space="preserve">Stabilní procesy a sledování rizik v prostředí koncových uživatelů snižují možnost výpadků při provádění upgradů nebo změn. Díky tomu klienti obvykle využívají moderní technologie </w:t>
      </w:r>
      <w:del w:id="38" w:author="Martina Polčáková" w:date="2009-03-13T10:03:00Z">
        <w:r>
          <w:rPr/>
          <w:delText>stolních počítačů</w:delText>
        </w:r>
      </w:del>
      <w:ins w:id="39" w:author="Martina Polčáková" w:date="2009-03-13T10:03:00Z">
        <w:r>
          <w:rPr/>
          <w:t>desktopů</w:t>
        </w:r>
      </w:ins>
      <w:r>
        <w:rPr/>
        <w:t xml:space="preserve"> rychleji než ostatní uživatelé.</w:t>
      </w:r>
      <w:r>
        <w:rPr>
          <w:lang w:val="en-US" w:eastAsia="en-US"/>
        </w:rPr>
        <w:t xml:space="preserve"> </w:t>
      </w:r>
      <w:r>
        <w:rPr/>
        <w:t xml:space="preserve">Nabídka společnosti Capgemini </w:t>
      </w:r>
      <w:del w:id="40" w:author="Martina" w:date="2009-03-14T22:45:00Z">
        <w:r>
          <w:rPr/>
          <w:delText xml:space="preserve">zahrnující </w:delText>
        </w:r>
      </w:del>
      <w:ins w:id="41" w:author="Martina" w:date="2009-03-14T22:45:00Z">
        <w:r>
          <w:rPr/>
          <w:t xml:space="preserve">zahrnuje </w:t>
        </w:r>
      </w:ins>
      <w:r>
        <w:rPr/>
        <w:t>předem připravené součásti služeb</w:t>
      </w:r>
      <w:ins w:id="42" w:author="Tereza" w:date="2009-03-12T11:02:00Z">
        <w:r>
          <w:rPr/>
          <w:t xml:space="preserve"> –</w:t>
        </w:r>
      </w:ins>
      <w:del w:id="43" w:author="Tereza" w:date="2009-03-12T11:02:00Z">
        <w:r>
          <w:rPr/>
          <w:delText>,</w:delText>
        </w:r>
      </w:del>
      <w:r>
        <w:rPr/>
        <w:t xml:space="preserve"> jako je technická podpora/podpora služeb, zasílání zpráv a spolupráce, zabezpečení, samoobslužné dodání aplikací, řízení </w:t>
      </w:r>
      <w:del w:id="44" w:author="Martina" w:date="2009-03-14T22:46:00Z">
        <w:r>
          <w:rPr/>
          <w:delText>pobočkových serverů</w:delText>
        </w:r>
      </w:del>
      <w:ins w:id="45" w:author="Martina" w:date="2009-03-14T22:46:00Z">
        <w:r>
          <w:rPr/>
          <w:t>lokálních serverů</w:t>
        </w:r>
      </w:ins>
      <w:r>
        <w:rPr/>
        <w:t xml:space="preserve"> (branch office box) a systémů</w:t>
      </w:r>
      <w:ins w:id="46" w:author="Tereza" w:date="2009-03-12T11:02:00Z">
        <w:r>
          <w:rPr/>
          <w:t xml:space="preserve"> –</w:t>
        </w:r>
      </w:ins>
      <w:del w:id="47" w:author="Tereza" w:date="2009-03-12T11:01:00Z">
        <w:r>
          <w:rPr/>
          <w:delText>,</w:delText>
        </w:r>
      </w:del>
      <w:r>
        <w:rPr/>
        <w:t xml:space="preserve"> snižuje dobu a </w:t>
      </w:r>
      <w:del w:id="48" w:author="Tereza" w:date="2009-03-12T11:04:00Z">
        <w:r>
          <w:rPr/>
          <w:delText xml:space="preserve">složitost </w:delText>
        </w:r>
      </w:del>
      <w:ins w:id="49" w:author="Tereza" w:date="2009-03-12T11:04:00Z">
        <w:r>
          <w:rPr/>
          <w:t xml:space="preserve">obtížnost </w:t>
        </w:r>
      </w:ins>
      <w:r>
        <w:rPr/>
        <w:t xml:space="preserve">přípravy nového prostředí pro stolní počítače, radikálně snižuje náklady na projekt a integraci a umožňuje mnohem rychlejší transformace.  </w:t>
      </w:r>
    </w:p>
    <w:p>
      <w:pPr>
        <w:pStyle w:val="Heading3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 xml:space="preserve">Zvýšený výkon a dostupnost </w:t>
      </w:r>
    </w:p>
    <w:p>
      <w:pPr>
        <w:pStyle w:val="Normlnweb"/>
        <w:rPr/>
      </w:pPr>
      <w:r>
        <w:rPr/>
        <w:t xml:space="preserve">Capgemini využívá </w:t>
      </w:r>
      <w:del w:id="50" w:author="Tereza" w:date="2009-03-12T11:06:00Z">
        <w:r>
          <w:rPr/>
          <w:delText xml:space="preserve">nonstop dostupnou </w:delText>
        </w:r>
      </w:del>
      <w:r>
        <w:rPr/>
        <w:t>celosvětovou síť řídících kontrolních center</w:t>
      </w:r>
      <w:ins w:id="51" w:author="Tereza" w:date="2009-03-12T11:06:00Z">
        <w:r>
          <w:rPr/>
          <w:t xml:space="preserve"> dostupnou nonstop</w:t>
        </w:r>
      </w:ins>
      <w:r>
        <w:rPr/>
        <w:t>, kter</w:t>
      </w:r>
      <w:ins w:id="52" w:author="Tereza" w:date="2009-03-12T11:06:00Z">
        <w:r>
          <w:rPr/>
          <w:t>á</w:t>
        </w:r>
      </w:ins>
      <w:del w:id="53" w:author="Tereza" w:date="2009-03-12T11:06:00Z">
        <w:r>
          <w:rPr/>
          <w:delText>é</w:delText>
        </w:r>
      </w:del>
      <w:r>
        <w:rPr/>
        <w:t xml:space="preserve"> používají nejmodernější monitorovací nástroje a </w:t>
      </w:r>
      <w:del w:id="54" w:author="Tereza" w:date="2009-03-12T11:07:00Z">
        <w:r>
          <w:rPr/>
          <w:delText xml:space="preserve">kde </w:delText>
        </w:r>
      </w:del>
      <w:ins w:id="55" w:author="Tereza" w:date="2009-03-12T11:07:00Z">
        <w:r>
          <w:rPr/>
          <w:t xml:space="preserve">v nichž </w:t>
        </w:r>
      </w:ins>
      <w:r>
        <w:rPr/>
        <w:t>pracují vysoce kvalifikovaní zaměstnanci, kteří neustále řídí výkon a dostupnost veškerého provozu klientů.</w:t>
      </w:r>
      <w:r>
        <w:rPr>
          <w:lang w:val="en-GB"/>
        </w:rPr>
        <w:t xml:space="preserve"> </w:t>
      </w:r>
      <w:r>
        <w:rPr/>
        <w:t>To v kombinaci se standardizovaným prostředím a dodržováním předních IT standardů, jako je ITIL, umožňuje společnosti Capgemini poskytovat mimořádně vysokou úroveň výkonu a dostupnosti</w:t>
      </w:r>
      <w:ins w:id="56" w:author="Tereza" w:date="2009-03-12T11:10:00Z">
        <w:r>
          <w:rPr/>
          <w:t>, to vše je navíc</w:t>
        </w:r>
      </w:ins>
      <w:r>
        <w:rPr/>
        <w:t xml:space="preserve"> podpořeno</w:t>
      </w:r>
      <w:del w:id="57" w:author="Tereza" w:date="2009-03-12T11:10:00Z">
        <w:r>
          <w:rPr/>
          <w:delText>u</w:delText>
        </w:r>
      </w:del>
      <w:r>
        <w:rPr/>
        <w:t xml:space="preserve"> jasnými smlouvami o úrovni služeb. </w:t>
      </w:r>
    </w:p>
    <w:p>
      <w:pPr>
        <w:pStyle w:val="Heading3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 xml:space="preserve">Připravenost pro operační systém Microsoft Vista </w:t>
      </w:r>
    </w:p>
    <w:p>
      <w:pPr>
        <w:pStyle w:val="Normlnweb"/>
        <w:spacing w:before="280" w:after="280"/>
        <w:rPr/>
      </w:pPr>
      <w:r>
        <w:rPr/>
        <w:t>Když jsou klienti připraveni, mohou využít to</w:t>
      </w:r>
      <w:del w:id="58" w:author="Tereza" w:date="2009-03-12T11:12:00Z">
        <w:r>
          <w:rPr/>
          <w:delText>ho</w:delText>
        </w:r>
      </w:del>
      <w:r>
        <w:rPr/>
        <w:t xml:space="preserve">, že </w:t>
      </w:r>
      <w:r>
        <w:rPr>
          <w:i/>
        </w:rPr>
        <w:t>Instinct 2.0</w:t>
      </w:r>
      <w:r>
        <w:rPr/>
        <w:t xml:space="preserve"> podporuje operační systém Windows Vista™, </w:t>
      </w:r>
      <w:ins w:id="59" w:author="Tereza" w:date="2009-03-12T11:12:00Z">
        <w:r>
          <w:rPr/>
          <w:t>který nabízí</w:t>
        </w:r>
      </w:ins>
      <w:del w:id="60" w:author="Tereza" w:date="2009-03-12T11:12:00Z">
        <w:r>
          <w:rPr/>
          <w:delText>a</w:delText>
        </w:r>
      </w:del>
      <w:r>
        <w:rPr/>
        <w:t xml:space="preserve"> snadn</w:t>
      </w:r>
      <w:ins w:id="61" w:author="Tereza" w:date="2009-03-12T11:13:00Z">
        <w:r>
          <w:rPr/>
          <w:t>é</w:t>
        </w:r>
      </w:ins>
      <w:del w:id="62" w:author="Tereza" w:date="2009-03-12T11:13:00Z">
        <w:r>
          <w:rPr/>
          <w:delText>osti</w:delText>
        </w:r>
      </w:del>
      <w:r>
        <w:rPr/>
        <w:t xml:space="preserve"> </w:t>
      </w:r>
      <w:ins w:id="63" w:author="Tereza" w:date="2009-03-12T11:21:00Z">
        <w:r>
          <w:rPr/>
          <w:t>používání</w:t>
        </w:r>
      </w:ins>
      <w:del w:id="64" w:author="Tereza" w:date="2009-03-12T11:21:00Z">
        <w:r>
          <w:rPr/>
          <w:delText>použití</w:delText>
        </w:r>
      </w:del>
      <w:r>
        <w:rPr/>
        <w:t xml:space="preserve"> a</w:t>
      </w:r>
      <w:ins w:id="65" w:author="Tereza" w:date="2009-03-12T11:18:00Z">
        <w:r>
          <w:rPr/>
          <w:t xml:space="preserve"> </w:t>
        </w:r>
      </w:ins>
      <w:del w:id="66" w:author="Tereza" w:date="2009-03-12T11:18:00Z">
        <w:r>
          <w:rPr/>
          <w:delText xml:space="preserve"> </w:delText>
        </w:r>
      </w:del>
      <w:r>
        <w:rPr/>
        <w:t>výkonn</w:t>
      </w:r>
      <w:ins w:id="67" w:author="Tereza" w:date="2009-03-12T11:18:00Z">
        <w:r>
          <w:rPr/>
          <w:t>é</w:t>
        </w:r>
      </w:ins>
      <w:del w:id="68" w:author="Tereza" w:date="2009-03-12T11:18:00Z">
        <w:r>
          <w:rPr/>
          <w:delText>ostní</w:delText>
        </w:r>
      </w:del>
      <w:del w:id="69" w:author="Tereza" w:date="2009-03-12T11:14:00Z">
        <w:r>
          <w:rPr/>
          <w:delText>ch</w:delText>
        </w:r>
      </w:del>
      <w:r>
        <w:rPr/>
        <w:t xml:space="preserve"> funkc</w:t>
      </w:r>
      <w:ins w:id="70" w:author="Tereza" w:date="2009-03-12T11:14:00Z">
        <w:r>
          <w:rPr/>
          <w:t>e</w:t>
        </w:r>
      </w:ins>
      <w:del w:id="71" w:author="Tereza" w:date="2009-03-12T11:14:00Z">
        <w:r>
          <w:rPr/>
          <w:delText>í, které tento systém nabízí</w:delText>
        </w:r>
      </w:del>
      <w:r>
        <w:rPr/>
        <w:t>.</w:t>
      </w:r>
      <w:r>
        <w:rPr>
          <w:lang w:val="en-GB"/>
        </w:rPr>
        <w:t xml:space="preserve"> </w:t>
      </w:r>
      <w:r>
        <w:rPr/>
        <w:t>Využití přechodových služeb společnosti Capgemini a moderních dovedností systému Vista snižuje rizika přechodu a urychluje</w:t>
      </w:r>
      <w:ins w:id="72" w:author="Martina Polčáková" w:date="2009-03-13T10:05:00Z">
        <w:r>
          <w:rPr/>
          <w:t xml:space="preserve"> jeho</w:t>
        </w:r>
      </w:ins>
      <w:r>
        <w:rPr/>
        <w:t xml:space="preserve"> nasazení.</w:t>
      </w:r>
      <w:ins w:id="73" w:author="Tereza" w:date="2009-03-12T11:22:00Z">
        <w:r>
          <w:rPr/>
          <w:t xml:space="preserve"> </w:t>
        </w:r>
      </w:ins>
      <w:del w:id="74" w:author="Martina Polčáková" w:date="2009-03-13T10:05:00Z">
        <w:r>
          <w:rPr/>
          <w:delText>* pozn. Je třeba doplnit vazbu: nasazení čeho?</w:delText>
        </w:r>
      </w:del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tina" w:date="2009-03-14T22:46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řekládat?</w:t>
      </w:r>
    </w:p>
  </w:comment>
  <w:comment w:id="1" w:author="Martina" w:date="2009-03-14T22:47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Je stále výhoda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05:00Z</dcterms:created>
  <dc:creator>Martina Polčáková</dc:creator>
  <dc:description/>
  <cp:keywords/>
  <dc:language>en-US</dc:language>
  <cp:lastModifiedBy>Martina</cp:lastModifiedBy>
  <dcterms:modified xsi:type="dcterms:W3CDTF">2009-03-14T21:51:00Z</dcterms:modified>
  <cp:revision>3</cp:revision>
  <dc:subject/>
  <dc:title>Desktop Solutions – Instinct 2</dc:title>
</cp:coreProperties>
</file>