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 dokumentu cv06_revize_text máte revize textu od tří různých uživatelů. Dokument nově uložte jako revize_final.docx.</w:t>
      </w:r>
    </w:p>
    <w:p>
      <w:pPr>
        <w:pStyle w:val="Normal"/>
        <w:rPr/>
      </w:pPr>
      <w:r>
        <w:rPr/>
        <w:t>Proveďte kontrolu pravopisu a přijměte (dle uvážení) dané návrhy. Poté dejte přijmout všechny změny od uživatelů Tereza a Martina Polčáková, od uživatele Martina dejte přijmout pouze změny formátu. Tzn. po úpravách tam zůstanou vaše změny a změny uživatele Martina. Odstraňte komentáře, které tam jsou. Přidejte jakýkoliv komentář k webové adrese.</w:t>
      </w:r>
    </w:p>
    <w:p>
      <w:pPr>
        <w:pStyle w:val="Normal"/>
        <w:pBdr>
          <w:bottom w:val="single" w:sz="12" w:space="1" w:color="000000"/>
        </w:pBdr>
        <w:rPr/>
      </w:pPr>
      <w:r>
        <w:rPr/>
        <w:t>Uzamkněte dokument pro veškeré úpravy – povolte pouze vkládání komentářů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novu otevřete původní dokument cv06_revize_text, dejte přijmout všechny změny v dokumentu a dokument uložte pod nový názvem. Opět se vraťte k původnímu cv06_revize_text a dejte zamítnout všechny změny. Pak  si nechte obě verze otevřené a vyzkoušejte si na kartě Revize možnost nejprve Porovnat a pak Kombinov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1:53:00Z</dcterms:created>
  <dc:creator>Martina</dc:creator>
  <dc:description/>
  <cp:keywords/>
  <dc:language>en-US</dc:language>
  <cp:lastModifiedBy>Martina</cp:lastModifiedBy>
  <dcterms:modified xsi:type="dcterms:W3CDTF">2009-10-28T17:05:00Z</dcterms:modified>
  <cp:revision>4</cp:revision>
  <dc:subject/>
  <dc:title/>
</cp:coreProperties>
</file>