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Calibri" w:hAnsi="Calibri" w:cs="Calibri"/>
        </w:rPr>
      </w:pPr>
      <w:r>
        <w:rPr>
          <w:rFonts w:cs="Calibri" w:ascii="Calibri" w:hAnsi="Calibri"/>
        </w:rPr>
        <w:t>Upravte dokument cv05_text_mcdonalds podle následujících pokynů a vzoru cv05_vzor_mcdonalds.pdf (pouze pro vaši představu, finální úprava je pouze na vás). Některé úkoly jsou nad rámec toho, co jsem vám říkala – u takových úkolů vždy máte nápovědu ve formě cesty, kde se daná věc nastavuje a samozřejmě možnost se zeptat! Některé úpravy jde udělat více způsoby a nejde o to nalézt pouze jednu správnou.</w:t>
      </w:r>
    </w:p>
    <w:p>
      <w:pPr>
        <w:pStyle w:val="Normal"/>
        <w:numPr>
          <w:ilvl w:val="0"/>
          <w:numId w:val="1"/>
        </w:numPr>
        <w:spacing w:before="0" w:after="240"/>
        <w:ind w:left="709" w:hanging="425"/>
        <w:rPr/>
      </w:pPr>
      <w:r>
        <w:rPr>
          <w:rFonts w:cs="Calibri" w:ascii="Calibri" w:hAnsi="Calibri"/>
        </w:rPr>
        <w:t>Vytvořte titulní list dle předlohy (vyhněte se kumulaci klávesy ENTER, na posledním řádku se vyhněte kumulaci mezer – využijte možnosti tabulátorů, zarovnání na střed vzhledem k okrajům, ať nemá odstavec žádné odsazení). Vložte vaše skutečné jméno a xname – v tomto případě se nejedná o záhlaví a zápatí! Logo najdete na martina.red.sweb.cz – logo-vse.gif. Upravte ho podle vzoru (černobílé se stínem, zarovnání na střed). Nakonec vložte konec stránky.</w:t>
      </w:r>
    </w:p>
    <w:p>
      <w:pPr>
        <w:pStyle w:val="Normal"/>
        <w:numPr>
          <w:ilvl w:val="0"/>
          <w:numId w:val="1"/>
        </w:numPr>
        <w:spacing w:before="0" w:after="240"/>
        <w:ind w:left="709" w:hanging="425"/>
        <w:rPr>
          <w:rFonts w:ascii="Calibri" w:hAnsi="Calibri" w:cs="Calibri"/>
        </w:rPr>
      </w:pPr>
      <w:r>
        <w:rPr>
          <w:rFonts w:cs="Calibri" w:ascii="Calibri" w:hAnsi="Calibri"/>
        </w:rPr>
        <w:t xml:space="preserve">Nastavte si sadu stylů moderní. Přiřaďte červeně psanému textu (Představení firmy, Vývoj na trhu, Hodnoty firmy McDonald’s) styl Nadpis 1. Zajistěte, ať každý Nadpis 1 začíná na samostatné stránce a ať je svázán s následujícím odstavce. Modrému textu (McDonald’s ve světě, McDonald’s v ČR) přiřaďte styl Nadpis 2 a upravte podle předlohy (zrušte ohraničení celého řádku, ale přidejte ho pouze textu – barva písma ať je stejná jako barva ohraničení odstavce Nadpisu 1, velikost zmenšete na 9,5, stínované a ohraničení pouze písmo a to světle šedou). </w:t>
      </w:r>
    </w:p>
    <w:p>
      <w:pPr>
        <w:pStyle w:val="Normal"/>
        <w:numPr>
          <w:ilvl w:val="0"/>
          <w:numId w:val="1"/>
        </w:numPr>
        <w:spacing w:before="0" w:after="240"/>
        <w:ind w:left="709" w:hanging="425"/>
        <w:rPr>
          <w:rFonts w:ascii="Calibri" w:hAnsi="Calibri" w:cs="Calibri"/>
        </w:rPr>
      </w:pPr>
      <w:r>
        <w:rPr>
          <w:rFonts w:cs="Calibri" w:ascii="Calibri" w:hAnsi="Calibri"/>
        </w:rPr>
        <w:t>Pro zeleně psaný text vytvořte nový styl nazvaný „moje odrazky“. Stylu nastavte čtvercovou odrážku, kterou umístěte do vzdálenosti 0,8cm od definovaných krajů, vzdálenost mezi odrážkou a textem bude 0,5cm. Barva textu bude tmavě šedá, řádkování 1,5. Ať tento styl nepřebírá nastavení žádného jiného stylu.</w:t>
      </w:r>
    </w:p>
    <w:p>
      <w:pPr>
        <w:pStyle w:val="Normal"/>
        <w:numPr>
          <w:ilvl w:val="0"/>
          <w:numId w:val="1"/>
        </w:numPr>
        <w:spacing w:before="0" w:after="240"/>
        <w:ind w:left="709" w:hanging="425"/>
        <w:rPr/>
      </w:pPr>
      <w:r>
        <w:rPr>
          <w:rFonts w:cs="Calibri" w:ascii="Calibri" w:hAnsi="Calibri"/>
        </w:rPr>
        <w:t xml:space="preserve">Veškerý ostatní text je psaný stylem normální. Nyní si vyzkoušejte změnit barvy a písmo stylu (Domů -&gt; Změnit styly -&gt; Barvy, Písmo), poté i celou sadu stylů. Nakonec se vraťte k původní „moderní“ sadě stylů. Všimněte si, že vaše úpravy stylu Nadpis 2 se ztratily – použijte tedy kroky zpět (ctrl+Z), až budete mít dokument opět s vašimi úpravami. Upravte stávající styly či si vytvořte nové, pomocí kterých znovu naformátujete úvodní stránku (tato úprava již není vidět ve vzorovém pdfku). Tyto styly si uložte jako vlastní sadu stylů (Změnit styly -&gt; Sada stylů -&gt; Uložit jako sadu rychlých stylů) a nějak si ji pojmenujte. Nabídka sady stylů se vám pak rozšíří o tu vaši. </w:t>
      </w:r>
    </w:p>
    <w:p>
      <w:pPr>
        <w:pStyle w:val="Normal"/>
        <w:numPr>
          <w:ilvl w:val="0"/>
          <w:numId w:val="1"/>
        </w:numPr>
        <w:spacing w:before="0" w:after="240"/>
        <w:ind w:left="709" w:hanging="425"/>
        <w:rPr>
          <w:rFonts w:ascii="Calibri" w:hAnsi="Calibri" w:cs="Calibri"/>
        </w:rPr>
      </w:pPr>
      <w:r>
        <w:rPr>
          <w:rFonts w:cs="Calibri" w:ascii="Calibri" w:hAnsi="Calibri"/>
        </w:rPr>
        <w:t>Vložte do textu obrázek (na místo označeného slova OBRÁZEK) map.png, který najdete v adresáři cv05 a zarovnejte na střed. Vyzkoušejte si aplikovat různé styly obrázků. Nakonec ho však pouze ohraničte „hvězdičkovanou“ čarou červené barvy a přidejte mu světle červenou záři. Pod obrázek vložte titulek „Rozmístění McDonald’s po světe“. Všimněte si, že vložením titulku se vám v nabídce stylů po pravé straně objevil nový styl „titulek“ – upravte tento styl dle následujících pokynů – nulová mezera před i za odstavcem, zarovnání vpravo, červená barva textu. Poté si opět jen vyzkoušejte přiřadit titulku různé styly formátování textového pole.</w:t>
      </w:r>
    </w:p>
    <w:p>
      <w:pPr>
        <w:pStyle w:val="Normal"/>
        <w:numPr>
          <w:ilvl w:val="0"/>
          <w:numId w:val="1"/>
        </w:numPr>
        <w:spacing w:before="0" w:after="240"/>
        <w:ind w:left="709" w:hanging="425"/>
        <w:rPr/>
      </w:pPr>
      <w:r>
        <w:rPr>
          <w:rFonts w:cs="Calibri" w:ascii="Calibri" w:hAnsi="Calibri"/>
        </w:rPr>
        <w:t>Najděte na internetu logo McDonald’s a dejte ho do textu k odstavci „MCDONALD’S V ČR“. Výšku loga nastavte 2cm. Opět mu přiřaďte titulek.</w:t>
      </w:r>
    </w:p>
    <w:p>
      <w:pPr>
        <w:pStyle w:val="Normal"/>
        <w:numPr>
          <w:ilvl w:val="0"/>
          <w:numId w:val="1"/>
        </w:numPr>
        <w:spacing w:before="0" w:after="240"/>
        <w:ind w:left="709" w:hanging="425"/>
        <w:rPr>
          <w:rFonts w:ascii="Calibri" w:hAnsi="Calibri" w:cs="Calibri"/>
        </w:rPr>
      </w:pPr>
      <w:r>
        <w:rPr>
          <w:rFonts w:cs="Calibri" w:ascii="Calibri" w:hAnsi="Calibri"/>
        </w:rPr>
        <w:t>V souboru McDonalds-data.xlsx najdete data, (historický vývoj počtu restaurací, tržeb, investic apod. – viz předloha), která vložte do dokumentu na místo slova „tabulka“. Vyzkoušejte si různé postupy, které vás napadnou, jak tabulku vložit. Veškeré texty v tabulce naformátujte stylem normální. Poté zajistěte, ať není tabulka rozdělená na 2 strany (uvědomte si, že i text v tabulce je defakto odstavcem). Použijte již předpřipravený styl tabulek a pomocí dodatečný úprav tabulku upravte podle předlohy. Pak vložte ještě jeden řádek, kde budou součty adekvátních položek – vyzkoušejte si vkládání funkcí ve wordu (Nástroje tabulky -&gt; Rozložení -&gt; Funkce) Funkci použijte SUM(ABOVE). Upravte formátování vzhledem k přidanému sumarizačnímu řádku (Nástroje tabulky -&gt; Návrh -&gt; Možnosti stylů tabulek). Pod tabulku vložte titulek.</w:t>
      </w:r>
    </w:p>
    <w:p>
      <w:pPr>
        <w:pStyle w:val="Normal"/>
        <w:numPr>
          <w:ilvl w:val="0"/>
          <w:numId w:val="1"/>
        </w:numPr>
        <w:spacing w:before="0" w:after="240"/>
        <w:ind w:left="709" w:hanging="425"/>
        <w:rPr/>
      </w:pPr>
      <w:r>
        <w:rPr>
          <w:rFonts w:cs="Calibri" w:ascii="Calibri" w:hAnsi="Calibri"/>
        </w:rPr>
        <w:t>Vyhledejte na internetu za kolik se aktuálně obchodují akcie firmy McDonald’s a vývoj této hodnoty za posledních 5 dnů (či jiné delší časové období) v podobě grafu. Hodnotu i graf (jako obrázek) vložte do dokument do odstavce, který má nadpis „Vývoj na trhu“ do míst označených CENA, ZA KTEROU SE AKCIE OBCHODOVALY, a GRAF VÝVOJE CENY. Ke grafu vložte opět titulek obrázek tak, aby odpovídal již dříve použitým titulkům.</w:t>
      </w:r>
    </w:p>
    <w:p>
      <w:pPr>
        <w:pStyle w:val="Normal"/>
        <w:numPr>
          <w:ilvl w:val="0"/>
          <w:numId w:val="1"/>
        </w:numPr>
        <w:spacing w:before="0" w:after="240"/>
        <w:ind w:left="709" w:hanging="425"/>
        <w:rPr>
          <w:rFonts w:ascii="Calibri" w:hAnsi="Calibri" w:cs="Calibri"/>
        </w:rPr>
      </w:pPr>
      <w:r>
        <w:rPr>
          <w:rFonts w:cs="Calibri" w:ascii="Calibri" w:hAnsi="Calibri"/>
        </w:rPr>
        <w:t xml:space="preserve">Vložte od třetí strany do dokumentu záhlaví a zápatí, tzn. na první a druhé straně nebude (vzpomeňte si na oddíly a při nastavení číslování využijte možnosti v kartě Nástroje záhlaví a zápatí „propojit s předchozím). </w:t>
      </w:r>
    </w:p>
    <w:p>
      <w:pPr>
        <w:pStyle w:val="Normal"/>
        <w:numPr>
          <w:ilvl w:val="0"/>
          <w:numId w:val="1"/>
        </w:numPr>
        <w:spacing w:before="0" w:after="240"/>
        <w:ind w:left="709" w:hanging="425"/>
        <w:rPr>
          <w:rFonts w:ascii="Calibri" w:hAnsi="Calibri" w:cs="Calibri"/>
        </w:rPr>
      </w:pPr>
      <w:r>
        <w:rPr>
          <w:rFonts w:cs="Calibri" w:ascii="Calibri" w:hAnsi="Calibri"/>
        </w:rPr>
        <w:t xml:space="preserve">Celému textu nastavte výchozí jazyk český (stejný postup jako v powerpointu) a udělejte kontrolu pravopisu. Nahraďte v celém dokumentu slovní spojení Fast-food restaurace za restaurace rychlé občerstvení. </w:t>
      </w:r>
    </w:p>
    <w:p>
      <w:pPr>
        <w:pStyle w:val="Normal"/>
        <w:numPr>
          <w:ilvl w:val="0"/>
          <w:numId w:val="1"/>
        </w:numPr>
        <w:spacing w:before="0" w:after="240"/>
        <w:ind w:left="709" w:hanging="425"/>
        <w:rPr/>
      </w:pPr>
      <w:r>
        <w:rPr>
          <w:rFonts w:cs="Calibri" w:ascii="Calibri" w:hAnsi="Calibri"/>
        </w:rPr>
        <w:t>Na druhou stranu vygenerujte obsah dle předlohy. Pod něj pak seznam obrázků a tabulek.</w:t>
      </w:r>
    </w:p>
    <w:sectPr>
      <w:type w:val="nextPage"/>
      <w:pgSz w:w="11906" w:h="16838"/>
      <w:pgMar w:left="1417" w:right="1417"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5z0">
    <w:name w:val="WW8Num5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2bKurzvaDopravaDolejednoduchAutomatick15">
    <w:name w:val="Styl 12 b. Kurzíva Doprava Dole: (jednoduché Automatická  15..."/>
    <w:basedOn w:val="Normal"/>
    <w:qFormat/>
    <w:pPr>
      <w:pBdr>
        <w:bottom w:val="single" w:sz="8" w:space="1" w:color="000000"/>
      </w:pBdr>
      <w:jc w:val="right"/>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19:30:00Z</dcterms:created>
  <dc:creator>ucebna</dc:creator>
  <dc:description/>
  <cp:keywords/>
  <dc:language>en-US</dc:language>
  <cp:lastModifiedBy>Martina</cp:lastModifiedBy>
  <cp:lastPrinted>2008-02-29T20:29:00Z</cp:lastPrinted>
  <dcterms:modified xsi:type="dcterms:W3CDTF">2010-03-16T06:33:00Z</dcterms:modified>
  <cp:revision>12</cp:revision>
  <dc:subject/>
  <dc:title>Vytvořte titulní list dle předlohy (vyhněte se kumulaci klávesy ENTER, na posledním řádku se vyhněte kumulaci mezer)</dc:title>
</cp:coreProperties>
</file>