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Funkce médií ve společnosti</w:t>
      </w:r>
    </w:p>
    <w:p>
      <w:pPr>
        <w:pStyle w:val="Normal"/>
        <w:rPr/>
      </w:pPr>
      <w:r>
        <w:rPr/>
        <w:t>Média hrají v dnešní společnosti významnou roli jak v osobním tak i společenském životě. Jejich význam je spojován jak se životem jednotlivce, tak se životem společnosti jako celku. Pod slovem média však v současnosti nelze rozumět pouze masmédia jako jsou tisk, rozhlas a televize, ale i kategorii nazývanou nová média, kam patří především interaktivní formy komunikace umožněné novou technologií. Mým cílem je pokusit se definovat základní skupiny médií a to hlavně masmédií a jejich vztah k novým médiím, jejich funkce vztažené k různým výchozím podmínkám a subjektům společnosti.</w:t>
      </w:r>
    </w:p>
    <w:p>
      <w:pPr>
        <w:pStyle w:val="Normal"/>
        <w:rPr/>
      </w:pPr>
      <w:r>
        <w:rPr/>
      </w:r>
    </w:p>
    <w:p>
      <w:pPr>
        <w:pStyle w:val="Heading1"/>
        <w:rPr/>
      </w:pPr>
      <w:r>
        <w:rPr/>
        <w:t>Média v současné společnosti</w:t>
      </w:r>
    </w:p>
    <w:p>
      <w:pPr>
        <w:pStyle w:val="Citace"/>
        <w:spacing w:lineRule="auto" w:line="240"/>
        <w:rPr/>
      </w:pPr>
      <w:r>
        <w:rPr/>
        <w:t>„</w:t>
      </w:r>
      <w:r>
        <w:rPr/>
        <w:t>Sám mediální sektor postupně podléhá neoliberalismu a informace se stále více stává subdodávkou pro zmechanizované a znejistěné novináře vydané na milost, kteří z daného materiálu na zakázku vyrábějí informaci.“</w:t>
      </w:r>
    </w:p>
    <w:p>
      <w:pPr>
        <w:pStyle w:val="Normal"/>
        <w:rPr/>
      </w:pPr>
      <w:r>
        <w:rPr/>
        <w:t xml:space="preserve">Média mají v současnosti v rukou nepředstavitelnou moc, protože poskytují lidem informace, které potřebují, aby si mohli udělat úsudek o tom, co se děje v okolním světě. </w:t>
        <w:br/>
        <w:t>V současné demokracii tak hrají nepostradatelnou roli, protože informace jsou pro správný chod společnosti zásadní. Demokracie není možná bez dobré informační sítě. Lidé se pomocí zpráv z médií a informací takto získaných rozhodují nejen o svém životě, ale i o politické volbě, kulturních otázkách, hospodářském a ekonomickém rozhodování atd. a v důsledku poskytovaných informací se snaží jednat jako informovaní lidé a občané. A protože žijeme v globalizovaném světě, vliv a význam médií roste s mírou globalizace a to bez ohledu na druh médií.</w:t>
      </w:r>
    </w:p>
    <w:p>
      <w:pPr>
        <w:pStyle w:val="Heading2"/>
        <w:rPr/>
      </w:pPr>
      <w:r>
        <w:rPr/>
        <w:t>Nová média</w:t>
      </w:r>
    </w:p>
    <w:p>
      <w:pPr>
        <w:pStyle w:val="Normal"/>
        <w:rPr/>
      </w:pPr>
      <w:r>
        <w:rPr/>
        <w:t>Termínem nová média se rozumí takový druh médií, které využívají nové technologie a existenci internetové či jiné síťové služby. Základní premisou nových médií je spojení obrazu, zvuku a textu. Velmi obtížné se v současnosti jeví definovat přesnou hranici mezi novými médii a hlavně televizí a rozhlasem, neboť dochází k vzájemnému prolínání a rozvoji těchto oblastí.</w:t>
      </w:r>
    </w:p>
    <w:p>
      <w:pPr>
        <w:pStyle w:val="Normal"/>
        <w:rPr/>
      </w:pPr>
      <w:r>
        <w:rPr/>
        <w:t>Vznik nových médií byl a je samozřejmě podmíněn existencí technologie, ale hlavní rozdíl mezi „starými“ a novými médii lze hledat v jejich možnostech užití:</w:t>
      </w:r>
    </w:p>
    <w:p>
      <w:pPr>
        <w:pStyle w:val="Normal"/>
        <w:rPr>
          <w:i/>
          <w:i/>
          <w:iCs/>
        </w:rPr>
      </w:pPr>
      <w:r>
        <w:rPr>
          <w:i/>
          <w:iCs/>
        </w:rPr>
        <w:t>„</w:t>
      </w:r>
      <w:r>
        <w:rPr>
          <w:i/>
          <w:iCs/>
        </w:rPr>
        <w:t>Hlavní rozdíly, jimiž se tato média liší od „starých médií“, jak byla vymezena, jsou: decentralizace – dodání obsahu a výběr nejsou již převážně v rukou toho, kdo komunikovaný obsah dodává; vysoká kapacita – přenos pomocí kabelu či satelitu překonává dřívější omezení dané náklad, vzdáleností a objemem; interaktivita – příjemce si může vybírat, může odpovídat, vyměňovat si obsahy a přímo se spojit s dalšími příjemci; a konečně flexibilita formy, obsahu i užití.“</w:t>
      </w:r>
    </w:p>
    <w:p>
      <w:pPr>
        <w:pStyle w:val="Normal"/>
        <w:rPr>
          <w:i/>
          <w:i/>
          <w:iCs/>
        </w:rPr>
      </w:pPr>
      <w:r>
        <w:rPr>
          <w:i/>
          <w:iCs/>
        </w:rPr>
      </w:r>
    </w:p>
    <w:p>
      <w:pPr>
        <w:pStyle w:val="Normal"/>
        <w:rPr/>
      </w:pPr>
      <w:r>
        <w:rPr/>
        <w:t xml:space="preserve">Nová média mají globální charakter. Nejsou tak již vázána na dané místo a čas. </w:t>
      </w:r>
    </w:p>
    <w:p>
      <w:pPr>
        <w:pStyle w:val="Normal"/>
        <w:rPr/>
      </w:pPr>
      <w:r>
        <w:rPr/>
        <w:t>Televizní vysílání  či noviny ve své původní podobě měly v daném čase jednu variantu pro všechny své čtenáře či diváky, nová média umožňují divákům vybírat si vlastní obsah daného média. Základní rozdíl mezi masmédii a novými médii je tedy v poskytování obsahu. Masmédia jsou podmíněna tím, že v jeden okamžik v jednom místě mají jeden obsah. U nových médií však mají lidé možnost výběru a nejsou vázáni na předvybraný obsah.</w:t>
      </w:r>
    </w:p>
    <w:p>
      <w:pPr>
        <w:pStyle w:val="Normal"/>
        <w:rPr/>
      </w:pPr>
      <w:r>
        <w:rPr/>
        <w:t xml:space="preserve">Médi vždy byla jistým prostředníkem či zprostředkovatelem, masová média byla prostředníkem mezi jednotlivcem a „neidentifikovanou“ skupinou (subjektem, který lze pojmenovat, ale nelze ho charakterizovat jako individuum), nová média pak umožňují komunikaci jak mezi 2 individuálními subjekty, tak i mezi jednotlivcem a opět skupinou. Blíže k novým médií např. na: </w:t>
      </w:r>
      <w:hyperlink r:id="rId2">
        <w:r>
          <w:rPr>
            <w:rStyle w:val="InternetLink"/>
          </w:rPr>
          <w:t>http://en.wikipedia.org/wiki/New_media</w:t>
        </w:r>
      </w:hyperlink>
    </w:p>
    <w:p>
      <w:pPr>
        <w:pStyle w:val="Normal"/>
        <w:rPr/>
      </w:pPr>
      <w:r>
        <w:rPr/>
        <w:t>Jedním z dalších podstatných rozdílů je, že v případě elektronických médií (sem je však v tomto ohledu nutno započítat i televizi a rozhlas) se čas počítá na sekundy a minuty, v případě tisku na dny.</w:t>
      </w:r>
    </w:p>
    <w:p>
      <w:pPr>
        <w:pStyle w:val="Heading2"/>
        <w:rPr/>
      </w:pPr>
      <w:r>
        <w:rPr/>
        <w:t xml:space="preserve">Televize a rozhlas </w:t>
      </w:r>
    </w:p>
    <w:p>
      <w:pPr>
        <w:pStyle w:val="Normal"/>
        <w:rPr/>
      </w:pPr>
      <w:r>
        <w:rPr/>
        <w:t>Televize a rozhlas jsou řazeny ke starým médiím, i když rozlišit hranici mezi starým a novým je v mediálním průmyslu obtížné a nelze ji plně definovat.</w:t>
      </w:r>
    </w:p>
    <w:p>
      <w:pPr>
        <w:pStyle w:val="Normal"/>
        <w:rPr/>
      </w:pPr>
      <w:r>
        <w:rPr/>
        <w:t>Jak již bylo výše naznačeno, televize a rozhlas mají v daném okamžiku jedinou formu – tzn. divák se může dívat na to, co právě dává jeden kanál. Pokud se mu to nelíbí, může přepnout na jiný nebo televizor vypnout. Jeho možnost volby je omezena na počet přijímaných kanálů. Je mu podávám již omezený obsah informací neboť došlo k předvýběru vzhledem k omezenosti vysílacího času. Lidé si tak sice svobodně volí, co budou číst, případně poslouchat nebo sledovat, ale neuvědomují si, že onen předvýběr zpráv už jim připravila média.</w:t>
      </w:r>
    </w:p>
    <w:p>
      <w:pPr>
        <w:pStyle w:val="Normal"/>
        <w:rPr/>
      </w:pPr>
      <w:r>
        <w:rPr/>
        <w:t xml:space="preserve">Dle Neila Postmana a dalších navíc forma určuje obsah, jaká jsou tedy specifika informování pomocí televizního a rozhlasového vysílání? </w:t>
      </w:r>
    </w:p>
    <w:p>
      <w:pPr>
        <w:pStyle w:val="Normal"/>
        <w:rPr/>
      </w:pPr>
      <w:r>
        <w:rPr/>
        <w:t xml:space="preserve">Hlavně televize (rozhlas a rádio pouze v omezené míře) má dvě základní vlastnosti, které jí poskytují ochromnou výhodu oproti tisku - možnost rychlého poskytnutí informací (jak již je zmíněno výše v řádech minut) doprovázené zvukovým a/nebo obrazovým materiálem. V aktuálních televizních zprávách tak dnes převažují události vytvářející silné, hlavně citové obrazy – násilnosti, války, katastrofy, utrpení, které se prosazují na úkor jiných témat, i když jejich význam je vlastně sekundární a jejich informační hodnota je mnohem nižší. Fenomén však stojí na tom, že obraz stírá zvuk a že obraz vydá za tisíc slov. Tato vizuální informace přináší nepojmovost, umožňuje vysokou rychlost vnímání, působí citově a to hlavně na podvědomí a informační hodnota tak je až druhořadá. Divák pozná skutečný průběh a atmosféru závažných událostí, nelze to však zaměňovat s tím, že pozná pravdivý obraz situace.  </w:t>
      </w:r>
    </w:p>
    <w:p>
      <w:pPr>
        <w:pStyle w:val="Heading2"/>
        <w:rPr/>
      </w:pPr>
      <w:r>
        <w:rPr/>
        <w:t xml:space="preserve">Tisk </w:t>
      </w:r>
    </w:p>
    <w:p>
      <w:pPr>
        <w:pStyle w:val="Normal"/>
        <w:rPr/>
      </w:pPr>
      <w:r>
        <w:rPr/>
        <w:t xml:space="preserve">Tisk oproti elektronickým médiím nemá výhodu interaktivního média a musí tedy využít toho, že jako tištěné médium má mnohem více prostoru a může tak zaměstnat čtenáře na delší dobu. Zároveň je jeho velkou výhodou to, že se jim čtenář aktivně věnuje a nezabývá se většinou jinými činnostmi. </w:t>
      </w:r>
    </w:p>
    <w:p>
      <w:pPr>
        <w:pStyle w:val="Normal"/>
        <w:rPr/>
      </w:pPr>
      <w:r>
        <w:rPr/>
        <w:t xml:space="preserve">Další velká výhoda je v tom, že může poskytnout ucelené informace, které jsou již ověřené, protože je na to dostatek času. Tisk má z tohoto důvodu také primární postavení </w:t>
        <w:br/>
        <w:t xml:space="preserve">při odhalování afér a politických skandálů – je to proto, že samotné odhalování nemá obrazovou nebo hlasovou povahu. </w:t>
      </w:r>
    </w:p>
    <w:p>
      <w:pPr>
        <w:pStyle w:val="Normal"/>
        <w:rPr/>
      </w:pPr>
      <w:r>
        <w:rPr/>
        <w:t xml:space="preserve">Tisk tedy má výhodu v šíření komplexních informací, protože může přinášet obsáhlejší informace včetně tabulek, grafů, přehledů atd. a  čtenáři jim mohou věnovat více pozornosti </w:t>
        <w:br/>
        <w:t xml:space="preserve">i času a tak je strávit ve vlastním tempu a zároveň si ihned vytvářet vlastní názor a úsudek </w:t>
        <w:br/>
        <w:t xml:space="preserve">na přečtené informace. </w:t>
      </w:r>
    </w:p>
    <w:p>
      <w:pPr>
        <w:pStyle w:val="Heading1"/>
        <w:ind w:left="0" w:hanging="0"/>
        <w:rPr/>
      </w:pPr>
      <w:r>
        <w:rPr/>
        <w:t>Funkce médií</w:t>
      </w:r>
    </w:p>
    <w:p>
      <w:pPr>
        <w:pStyle w:val="Normal"/>
        <w:rPr/>
      </w:pPr>
      <w:r>
        <w:rPr/>
        <w:t>Funkce médií je vždy nutno specifikovat vzhledem k účelu působení – z hlediska sociologického rozlišení se jedná o jednotlivce nebo společnost. Dále lze definovat funkce vzhledem k vlastníkům a ekonomickému okolí mediálního světa.</w:t>
      </w:r>
    </w:p>
    <w:p>
      <w:pPr>
        <w:pStyle w:val="Normal"/>
        <w:rPr/>
      </w:pPr>
      <w:r>
        <w:rPr/>
        <w:t xml:space="preserve">Původním úkolem médií bylo plnit informační a případně výchovnou funkci, tzn. zprostředkovávat informace a dostatečně prezentovat názorovou pluralitu. Na funkci médií se však lze podívat i z jiného úhlu pohledu. Média dostupná široké veřejnosti vznikla díky reklamě (tzn. financování neleželo na zákaznících jako příjemcích informace ale na zákaznících jako zadavatelích reklamy) – v tomto případě se tak dá funkce médií označit i jako prodejní či marketingová. Vzhledem ke společnosti mají média funkci socializační nebo něco, co se označuje jako „strážci demokracie“. </w:t>
      </w:r>
    </w:p>
    <w:p>
      <w:pPr>
        <w:pStyle w:val="Normal"/>
        <w:rPr/>
      </w:pPr>
      <w:r>
        <w:rPr/>
        <w:t>Tyto funkce lze rozdělit na bezprostřední, tudíž takové, které lze identifikovat v krátkém časovém horizontu, a na dlouhodobější, které však již nejsou přímým obsahem této práce. Při bližším zkoumání lze tedy v krátkodobém čase odhalit následující funkce:</w:t>
      </w:r>
    </w:p>
    <w:p>
      <w:pPr>
        <w:pStyle w:val="Heading2"/>
        <w:rPr/>
      </w:pPr>
      <w:r>
        <w:rPr/>
        <w:t>Funkce informační a komunikační</w:t>
      </w:r>
    </w:p>
    <w:p>
      <w:pPr>
        <w:pStyle w:val="Normal"/>
        <w:rPr/>
      </w:pPr>
      <w:r>
        <w:rPr/>
        <w:t>Funkce informační potažmo komunikační se dá označit za primární a historicky nejstarší funkci médií. Uspokojovat informační potřebu, předávat si informace defakto souvisí již s existencí hliněných destiček a klínového písma. Funkce informační je vztahována k jednotlivci a jejím výsledkem je uspokojení informační potřeby, tzn. získání informací nutných k určitému rozhodnutí (jedná se samozřejmě o ideální dosažitelný stav, nikoliv stav reálný). Je však nutno důsledně rozlišovat informaci o stavu světa a informaci o názoru toho, kdo nám tuto informaci zprostředkovává, což je v realitě velmi těžké, neboť je zapotřebí znát samotné médium.</w:t>
      </w:r>
    </w:p>
    <w:p>
      <w:pPr>
        <w:pStyle w:val="Normal"/>
        <w:rPr/>
      </w:pPr>
      <w:r>
        <w:rPr/>
        <w:t>Pod touto oblastí lze identifikovat i funkci uchování znalostí. Tuto funkci je nutno vztahovat právě ke společenskému působení médií. Uchování znalostí plně minulo masmédia (vs. vzdělávací funkce), neboť ty stojí na opačném spektru vnímání znalostí vzhledem k času a jde spíše i jednotlivé informace.</w:t>
      </w:r>
    </w:p>
    <w:p>
      <w:pPr>
        <w:pStyle w:val="Normal"/>
        <w:rPr/>
      </w:pPr>
      <w:r>
        <w:rPr/>
        <w:t>Nová média v sobě zahrnují všechny tyto funkce, ale dle technologického fungování a formy může být některá z funkcí potlačena a některá naopak podstatně preferována.</w:t>
      </w:r>
    </w:p>
    <w:p>
      <w:pPr>
        <w:pStyle w:val="Heading2"/>
        <w:rPr/>
      </w:pPr>
      <w:r>
        <w:rPr/>
        <w:t>Funkce vzdělávací a výchovná</w:t>
      </w:r>
    </w:p>
    <w:p>
      <w:pPr>
        <w:pStyle w:val="Normal"/>
        <w:rPr/>
      </w:pPr>
      <w:r>
        <w:rPr/>
        <w:t>Funkce vzdělávací a výchovná zasahuje jak jednotlivce, tak společnost. Na úrovni jednotlivce se jedná o vzdělávání pomocí vzdělávacích pořadů či dokumentů. Jedná se o vzdělávání jak dětí, tak dospělých. Jedná se však o vzdělávání v omezeném slova smyslu – úkolem médií není samozřejmě kompletně vytvářet vzdělávací systém, ale spíše okrajově doplňovat se zvláštním zaměřením na nové poznatky.</w:t>
      </w:r>
    </w:p>
    <w:p>
      <w:pPr>
        <w:pStyle w:val="Normal"/>
        <w:rPr/>
      </w:pPr>
      <w:r>
        <w:rPr/>
        <w:t>Tyto funkce je nutno rozlišovat od uchování znalostí, které je zmíněno výše, neboť vzdělávací funkce rozšiřuje znalosti jednotlivce a souvisí právě s charakterem televize uvedeným výše.</w:t>
      </w:r>
    </w:p>
    <w:p>
      <w:pPr>
        <w:pStyle w:val="Normal"/>
        <w:rPr/>
      </w:pPr>
      <w:r>
        <w:rPr>
          <w:i/>
          <w:iCs/>
        </w:rPr>
        <w:t>„</w:t>
      </w:r>
      <w:r>
        <w:rPr>
          <w:i/>
          <w:iCs/>
        </w:rPr>
        <w:t>Vzdělávání prostřednictví médií je běžnou tradiční součástí působení tisku a v menší míře i elektronických médií. Je to cesta, jak širokou veřejnost seznamovat s novými poznatky a možnostmi, které vývoj přináší a jako taková je nezastupitelná zejména v období rychlých společenských změn.“</w:t>
      </w:r>
    </w:p>
    <w:p>
      <w:pPr>
        <w:pStyle w:val="Normal"/>
        <w:rPr/>
      </w:pPr>
      <w:r>
        <w:rPr/>
        <w:t>Sem lze například zahrnout i zpřístupnění vlastní i cizí kultury, umění, přiblížení nových technických a technologických poznatků atd. Tomuto konstatování odpovídají i některé teorie ([lit2]), které vzdělávací a výchovnou funkci označují  pouze za  podmnožinu funkce informační a v krajních případech směřuje spíše do dezinformace.</w:t>
      </w:r>
    </w:p>
    <w:p>
      <w:pPr>
        <w:pStyle w:val="Heading2"/>
        <w:rPr/>
      </w:pPr>
      <w:r>
        <w:rPr/>
        <w:t>Funkce socializační</w:t>
      </w:r>
    </w:p>
    <w:p>
      <w:pPr>
        <w:pStyle w:val="Normal"/>
        <w:rPr/>
      </w:pPr>
      <w:r>
        <w:rPr/>
        <w:t>Funkce socializační má 2 roviny. V mnou pojímané oblasti se jedná převážně o socializaci jednotlivce. Tento jev je nejlépe pozorovatelný u dětí či naopak u seniorů, neboť média nahrazují pro tyto skupiny společenský kontakt nebo vytvářejí sociální prostředí. Celá otázka je však složitější. K tématu spojeného se socializací prostřednictvím médií tak lze přistupovat ze dvou základních premis. Z pohledu negativního přístupu vznik médií defakto „rozbil“ relativně silné společenské celky na jednotlivce, na straně opačné média vytvářejí na určitém území jednotné společenské prostředí. V této souvislosti McQuial ve své knize Úvod do teorie masové komunikace ([lit1]) zmiňuje tzv. odstředivé a dostředivé tendence (původně McCormack, 1961; Carey, 1969) – a klade k tomu následující otázky:</w:t>
      </w:r>
    </w:p>
    <w:p>
      <w:pPr>
        <w:pStyle w:val="StylSodrkamiWingdingsSymbolSloitArialPed0cm"/>
        <w:numPr>
          <w:ilvl w:val="0"/>
          <w:numId w:val="2"/>
        </w:numPr>
        <w:rPr>
          <w:i/>
          <w:i/>
          <w:iCs/>
        </w:rPr>
      </w:pPr>
      <w:r>
        <w:rPr>
          <w:i/>
          <w:iCs/>
        </w:rPr>
        <w:t>Zvyšují nebo snižují média hladinu společenské kontroly a shody?</w:t>
      </w:r>
    </w:p>
    <w:p>
      <w:pPr>
        <w:pStyle w:val="StylSodrkamiWingdingsSymbolSloitArialPed0cm"/>
        <w:numPr>
          <w:ilvl w:val="0"/>
          <w:numId w:val="2"/>
        </w:numPr>
        <w:rPr/>
      </w:pPr>
      <w:r>
        <w:rPr>
          <w:i/>
          <w:iCs/>
        </w:rPr>
        <w:t>Posilují či oslabují média další společenské instituce, jimiž jsou rodina, politické strany, místní společenství, církve nebo odbory?</w:t>
      </w:r>
    </w:p>
    <w:p>
      <w:pPr>
        <w:pStyle w:val="StylSodrkamiWingdingsSymbolSloitArialPed0cm"/>
        <w:numPr>
          <w:ilvl w:val="0"/>
          <w:numId w:val="2"/>
        </w:numPr>
        <w:rPr/>
      </w:pPr>
      <w:r>
        <w:rPr>
          <w:i/>
          <w:iCs/>
        </w:rPr>
        <w:t>Podporují či potlačují média formování odlišných skupin a utváření identity založené na subkultuře, názoru, společenské zkušenosti, společenském jednání atd.?“</w:t>
      </w:r>
    </w:p>
    <w:p>
      <w:pPr>
        <w:pStyle w:val="Normal"/>
        <w:rPr/>
      </w:pPr>
      <w:r>
        <w:rPr/>
        <w:t>Tyto tendence jsou v realitě vždy určitým způsobem vyváženy a odkazují již spíše k dlouhodobějšímu nepřímému působení médií ve společnosti (viz. kapitola 2.6)</w:t>
      </w:r>
    </w:p>
    <w:p>
      <w:pPr>
        <w:pStyle w:val="Normal"/>
        <w:rPr/>
      </w:pPr>
      <w:r>
        <w:rPr/>
      </w:r>
    </w:p>
    <w:p>
      <w:pPr>
        <w:pStyle w:val="Heading2"/>
        <w:rPr/>
      </w:pPr>
      <w:r>
        <w:rPr/>
        <w:t>Funkce zábavní</w:t>
      </w:r>
    </w:p>
    <w:p>
      <w:pPr>
        <w:pStyle w:val="Normal"/>
        <w:rPr/>
      </w:pPr>
      <w:r>
        <w:rPr/>
        <w:t>Relativně nejmladší je funkce zábavní. Tuto funkci ve společnosti dříve plnila divadla či „rodinné kruhy“, ale zhruba od 60. let (USA) se čím dál více prosazuje v masmédiích i přinášení zábavy. V současnosti tato funkce bavit původní informační funkci potlačuje. Média se stále více odklání od informační funkce k zábavní a v této situaci se zavedl nový pojem infotainment – spojujíce slova entertainment a information. V důsledku jde o zdůrazňování zajímavosti informace před její užitečností.</w:t>
      </w:r>
    </w:p>
    <w:p>
      <w:pPr>
        <w:pStyle w:val="Normal"/>
        <w:rPr/>
      </w:pPr>
      <w:r>
        <w:rPr/>
        <w:t xml:space="preserve">Existuje a stále více se prosazuje taková představa, že pro veřejnost je přitažlivá taková zpráva, která je zábavná i když příliš neinformuje. Usoudí-li média, že informace není zajímavá, nepublikuje ji a tudíž se pro většinu světa událost nestala. Proto může dojít k situaci, že dojde např. k opominutí vážné krize, protože nemá žádný obraz konkrétní existence. </w:t>
      </w:r>
    </w:p>
    <w:p>
      <w:pPr>
        <w:pStyle w:val="Heading2"/>
        <w:rPr/>
      </w:pPr>
      <w:r>
        <w:rPr/>
        <w:t>Funkce propagační</w:t>
      </w:r>
    </w:p>
    <w:p>
      <w:pPr>
        <w:pStyle w:val="Normal"/>
        <w:rPr/>
      </w:pPr>
      <w:r>
        <w:rPr/>
        <w:t>Propagace či reklama jsou nedílnou součástí masových médií, neboť snižují náklady pro jednotlivce (čtenáře, diváka). I vznik prvních veřejně dostupných novin je spojován s existencí potřeby propagace na straně firem a organizací. Funkce propagační je významná nikoliv tím, že poskytuje službu jedinci či společnosti, ale defakto svým principem umožňuje poskytování zajišťování ostatních funkcí. Tato funkce navíc komplikuje určení, komu by média měla být odpovědná – je jejich zákazníkem příjemce informací nebo ten, který je platí? V ideálním světě by samozřejmě byli tyto 2 tlaky vyrovnány, ve skutečnosti však právě tento stav věcí nepřímo vede právě k zmiňovaným problémům v rámci zábavné funkce médií.</w:t>
      </w:r>
    </w:p>
    <w:p>
      <w:pPr>
        <w:pStyle w:val="Heading2"/>
        <w:rPr/>
      </w:pPr>
      <w:r>
        <w:rPr/>
        <w:t>Funkce v dlouhodobějším časovém horizontu</w:t>
      </w:r>
    </w:p>
    <w:p>
      <w:pPr>
        <w:pStyle w:val="Normal"/>
        <w:keepNext w:val="true"/>
        <w:rPr/>
      </w:pPr>
      <w:r>
        <w:rPr/>
        <w:t xml:space="preserve">Všechny výše uvedené funkce jsou spíše definované na krátkodobém časovém horizontu. Působení médií je však i dlouhodobé a je nerozlučně spjato s vývojem společnosti jako celku a společensko-kulturními změnami. V tomto případě už nelze mluvit přímo o funkci médií, ale nelze tento vliv ani opomínat. Velmi dobře právě vzhledem k plynutí čas zachycuje funkce obrázek1 (částečně převzato a upraveno z [lit1], str. 392). K bližšímu pochopení problematiky lze odkázat na tentýž zdroj. </w:t>
      </w:r>
      <w:r>
        <w:rPr>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256760" y="239976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570240"/>
                            <a:ext cx="799560" cy="1370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Zdroj:</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média obecně</w:t>
                              </w:r>
                            </w:p>
                          </w:txbxContent>
                        </wps:txbx>
                        <wps:bodyPr wrap="square" lIns="36360" rIns="36360" anchor="t">
                          <a:noAutofit/>
                        </wps:bodyPr>
                      </wps:wsp>
                      <wps:wsp>
                        <wps:cNvSpPr txBox="1"/>
                        <wps:spPr>
                          <a:xfrm>
                            <a:off x="1256040" y="570240"/>
                            <a:ext cx="799560" cy="1370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Obsah:</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sdělení se stálou a systematickou strukturou</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36360" rIns="36360" anchor="t">
                          <a:noAutofit/>
                        </wps:bodyPr>
                      </wps:wsp>
                      <wps:wsp>
                        <wps:cNvSpPr txBox="1"/>
                        <wps:spPr>
                          <a:xfrm>
                            <a:off x="2284560" y="570240"/>
                            <a:ext cx="799560" cy="1370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První účinek:</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dostupná zásoba znalostí, hodnot, mínění kultury</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36360" rIns="36360" anchor="t">
                          <a:noAutofit/>
                        </wps:bodyPr>
                      </wps:wsp>
                      <wps:wsp>
                        <wps:cNvSpPr txBox="1"/>
                        <wps:spPr>
                          <a:xfrm>
                            <a:off x="3313440" y="570240"/>
                            <a:ext cx="799560" cy="1370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Druhý účinek:</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diferenční selekce a odezva</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36360" rIns="36360" anchor="t">
                          <a:noAutofit/>
                        </wps:bodyPr>
                      </wps:wsp>
                      <wps:wsp>
                        <wps:cNvSpPr txBox="1"/>
                        <wps:spPr>
                          <a:xfrm>
                            <a:off x="4341960" y="570240"/>
                            <a:ext cx="799560" cy="1370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Třetí účinek:</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socializace, definování reality, distribuce znalostí, sociální kontrola</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36360" rIns="36360" anchor="t">
                          <a:noAutofit/>
                        </wps:bodyPr>
                      </wps:wsp>
                      <wps:wsp>
                        <wps:cNvSpPr txBox="1"/>
                        <wps:spPr>
                          <a:xfrm>
                            <a:off x="1256040" y="227160"/>
                            <a:ext cx="2856960" cy="34236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SimSun;宋体" w:cs="Times New Roman"/>
                                  <w:color w:val="auto"/>
                                  <w:lang w:val="cs-CZ" w:eastAsia="zh-CN" w:bidi="ar-SA"/>
                                </w:rPr>
                                <w:t>časový horizont</w:t>
                              </w:r>
                            </w:p>
                          </w:txbxContent>
                        </wps:txbx>
                        <wps:bodyPr wrap="square" anchor="t">
                          <a:noAutofit/>
                        </wps:bodyPr>
                      </wps:wsp>
                      <wps:wsp>
                        <wps:cNvSpPr/>
                        <wps:spPr>
                          <a:xfrm>
                            <a:off x="113760" y="456480"/>
                            <a:ext cx="5142960" cy="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256040" y="2284560"/>
                            <a:ext cx="2171160" cy="113760"/>
                          </a:xfrm>
                          <a:prstGeom prst="rect">
                            <a:avLst/>
                          </a:prstGeom>
                          <a:solidFill>
                            <a:srgbClr val="ffffff"/>
                          </a:solidFill>
                          <a:ln w="0">
                            <a:noFill/>
                          </a:ln>
                        </wps:spPr>
                        <wps:txb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informační a komunikační,</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256760" y="262836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513160"/>
                            <a:ext cx="2171160" cy="113760"/>
                          </a:xfrm>
                          <a:prstGeom prst="rect">
                            <a:avLst/>
                          </a:prstGeom>
                          <a:solidFill>
                            <a:srgbClr val="ffffff"/>
                          </a:solidFill>
                          <a:ln w="0">
                            <a:noFill/>
                          </a:ln>
                        </wps:spPr>
                        <wps:txb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propagační</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513880" y="28720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2757240"/>
                            <a:ext cx="2171160" cy="113760"/>
                          </a:xfrm>
                          <a:prstGeom prst="rect">
                            <a:avLst/>
                          </a:prstGeom>
                          <a:solidFill>
                            <a:srgbClr val="ffffff"/>
                          </a:solidFill>
                          <a:ln w="0">
                            <a:noFill/>
                          </a:ln>
                        </wps:spPr>
                        <wps:txb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výchovná a vzdělávací,</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513880" y="308556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2970360"/>
                            <a:ext cx="2171160" cy="113760"/>
                          </a:xfrm>
                          <a:prstGeom prst="rect">
                            <a:avLst/>
                          </a:prstGeom>
                          <a:solidFill>
                            <a:srgbClr val="ffffff"/>
                          </a:solidFill>
                          <a:ln w="0">
                            <a:noFill/>
                          </a:ln>
                        </wps:spPr>
                        <wps:txb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socializační</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256760" y="217116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055960"/>
                            <a:ext cx="2171160" cy="113760"/>
                          </a:xfrm>
                          <a:prstGeom prst="rect">
                            <a:avLst/>
                          </a:prstGeom>
                          <a:solidFill>
                            <a:srgbClr val="ffffff"/>
                          </a:solidFill>
                          <a:ln w="0">
                            <a:noFill/>
                          </a:ln>
                        </wps:spPr>
                        <wps:txb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zábavní,</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1979,3779" to="5577,37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8;top:898;width:1258;height:2158;mso-wrap-style:square;v-text-anchor:top;mso-position-horizontal-relative:char" type="_x0000_t202">
                  <v:textbo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Zdroj:</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média obecně</w:t>
                        </w:r>
                      </w:p>
                    </w:txbxContent>
                  </v:textbox>
                  <v:fill o:detectmouseclick="t" type="solid" color2="black"/>
                  <v:stroke color="black" weight="9360" joinstyle="miter" endcap="flat"/>
                  <w10:wrap type="none"/>
                </v:shape>
                <v:shape id="shape_0" fillcolor="white" stroked="t" o:allowincell="f" style="position:absolute;left:1978;top:898;width:1258;height:2158;mso-wrap-style:square;v-text-anchor:top;mso-position-horizontal-relative:char" type="_x0000_t202">
                  <v:textbo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Obsah:</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sdělení se stálou a systematickou strukturou</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898;width:1258;height:2158;mso-wrap-style:square;v-text-anchor:top;mso-position-horizontal-relative:char" type="_x0000_t202">
                  <v:textbo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První účinek:</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dostupná zásoba znalostí, hodnot, mínění kultury</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8;top:898;width:1258;height:2158;mso-wrap-style:square;v-text-anchor:top;mso-position-horizontal-relative:char" type="_x0000_t202">
                  <v:textbo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Druhý účinek:</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diferenční selekce a odezva</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898;width:1258;height:2158;mso-wrap-style:square;v-text-anchor:top;mso-position-horizontal-relative:char" type="_x0000_t202">
                  <v:textbox>
                    <w:txbxContent>
                      <w:p>
                        <w:pPr>
                          <w:overflowPunct w:val="false"/>
                          <w:bidi w:val="0"/>
                          <w:spacing w:before="0" w:after="120"/>
                          <w:rPr/>
                        </w:pPr>
                        <w:r>
                          <w:rPr>
                            <w:kern w:val="2"/>
                            <w:sz w:val="18"/>
                            <w:b/>
                            <w:szCs w:val="18"/>
                            <w:bCs/>
                            <w:rFonts w:ascii="Times New Roman" w:hAnsi="Times New Roman" w:eastAsia="SimSun;宋体" w:cs="Times New Roman"/>
                            <w:color w:val="auto"/>
                            <w:lang w:val="cs-CZ" w:eastAsia="zh-CN" w:bidi="ar-SA"/>
                          </w:rPr>
                          <w:t>Třetí účinek:</w:t>
                        </w:r>
                      </w:p>
                      <w:p>
                        <w:pPr>
                          <w:overflowPunct w:val="false"/>
                          <w:bidi w:val="0"/>
                          <w:spacing w:before="0" w:after="120"/>
                          <w:rPr/>
                        </w:pPr>
                        <w:r>
                          <w:rPr>
                            <w:kern w:val="2"/>
                            <w:sz w:val="16"/>
                            <w:szCs w:val="16"/>
                            <w:rFonts w:ascii="Times New Roman" w:hAnsi="Times New Roman" w:eastAsia="SimSun;宋体" w:cs="Times New Roman"/>
                            <w:color w:val="auto"/>
                            <w:lang w:val="cs-CZ" w:eastAsia="zh-CN" w:bidi="ar-SA"/>
                          </w:rPr>
                          <w:t>socializace, definování reality, distribuce znalostí, sociální kontrola</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78;top:358;width:4498;height:538;mso-wrap-style:square;v-text-anchor:top;mso-position-horizontal-relative:char" type="_x0000_t202">
                  <v:textbox>
                    <w:txbxContent>
                      <w:p>
                        <w:pPr>
                          <w:overflowPunct w:val="false"/>
                          <w:bidi w:val="0"/>
                          <w:spacing w:before="0" w:after="120"/>
                          <w:jc w:val="center"/>
                          <w:rPr/>
                        </w:pPr>
                        <w:r>
                          <w:rPr>
                            <w:kern w:val="2"/>
                            <w:sz w:val="20"/>
                            <w:szCs w:val="20"/>
                            <w:rFonts w:ascii="Times New Roman" w:hAnsi="Times New Roman" w:eastAsia="SimSun;宋体" w:cs="Times New Roman"/>
                            <w:color w:val="auto"/>
                            <w:lang w:val="cs-CZ" w:eastAsia="zh-CN" w:bidi="ar-SA"/>
                          </w:rPr>
                          <w:t>časový horizont</w:t>
                        </w:r>
                      </w:p>
                    </w:txbxContent>
                  </v:textbox>
                  <v:fill o:detectmouseclick="t" on="false"/>
                  <v:stroke color="#3465a4" joinstyle="round" endcap="flat"/>
                  <w10:wrap type="none"/>
                </v:shape>
                <v:line id="shape_0" from="179,719" to="8277,719"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978;top:3598;width:3418;height:178;mso-wrap-style:square;v-text-anchor:top;mso-position-horizontal-relative:char" type="_x0000_t202">
                  <v:textbo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informační a komunikační,</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79,4139" to="593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8;top:3958;width:3418;height:178;mso-wrap-style:square;v-text-anchor:top;mso-position-horizontal-relative:char" type="_x0000_t202">
                  <v:textbo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propagační</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59,4523" to="7557,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8;top:4342;width:3418;height:178;mso-wrap-style:square;v-text-anchor:top;mso-position-horizontal-relative:char" type="_x0000_t202">
                  <v:textbo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výchovná a vzdělávací,</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59,4859" to="8277,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8;top:4678;width:3418;height:178;mso-wrap-style:square;v-text-anchor:top;mso-position-horizontal-relative:char" type="_x0000_t202">
                  <v:textbo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socializační</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79,3419" to="5577,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8;top:3238;width:3418;height:178;mso-wrap-style:square;v-text-anchor:top;mso-position-horizontal-relative:char" type="_x0000_t202">
                  <v:textbox>
                    <w:txbxContent>
                      <w:p>
                        <w:pPr>
                          <w:overflowPunct w:val="false"/>
                          <w:bidi w:val="0"/>
                          <w:spacing w:before="0" w:after="120"/>
                          <w:jc w:val="center"/>
                          <w:rPr/>
                        </w:pPr>
                        <w:r>
                          <w:rPr>
                            <w:kern w:val="2"/>
                            <w:sz w:val="16"/>
                            <w:i/>
                            <w:szCs w:val="16"/>
                            <w:iCs/>
                            <w:rFonts w:ascii="Times New Roman" w:hAnsi="Times New Roman" w:eastAsia="SimSun;宋体" w:cs="Times New Roman"/>
                            <w:color w:val="auto"/>
                            <w:lang w:val="cs-CZ" w:eastAsia="zh-CN" w:bidi="ar-SA"/>
                          </w:rPr>
                          <w:t>funkce zábavní,</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itulek"/>
        <w:jc w:val="right"/>
        <w:rPr/>
      </w:pPr>
      <w:r>
        <w:rPr/>
        <w:t xml:space="preserve">Obrázek </w:t>
      </w:r>
      <w:r>
        <w:rPr/>
        <w:fldChar w:fldCharType="begin"/>
      </w:r>
      <w:r>
        <w:rPr/>
        <w:instrText xml:space="preserve"> SEQ Obrázek \* ARABIC </w:instrText>
      </w:r>
      <w:r>
        <w:rPr/>
        <w:fldChar w:fldCharType="separate"/>
      </w:r>
      <w:r>
        <w:rPr/>
        <w:t>1</w:t>
      </w:r>
      <w:r>
        <w:rPr/>
        <w:fldChar w:fldCharType="end"/>
      </w:r>
    </w:p>
    <w:p>
      <w:pPr>
        <w:pStyle w:val="Heading1"/>
        <w:rPr/>
      </w:pPr>
      <w:r>
        <w:rPr/>
        <w:t>Závěr</w:t>
      </w:r>
    </w:p>
    <w:p>
      <w:pPr>
        <w:pStyle w:val="Normal"/>
        <w:rPr/>
      </w:pPr>
      <w:r>
        <w:rPr/>
        <w:t>V této práci jsem se pokusila identifikovat hlavní funkce médií a to převážně v kratším časovém horizontu. Plné pochopení problematiky by vyžadovalo značné znalosti psychologie, sociologie, politologie a dalších společenských věd. Média – ať již masová či nová – jsou nedílnou součástí moderní společnosti a plně popsat vzájemné vztahy a funkce je mnohem složitější otázkou – působení médií a společenské změny jsou vzájemné a nelze vždy plně identifikovat příčiny a následky jednotlivých dějů, nelze tak v této práci ani přesně a účelně definovat funkce médií v tomto širším společensko-systémovém kontextu. Tato práce by tedy měla být pouze úvodem k daným jevům a případně odkazem ke zdrojům, které se tím hlouběji zabývají.</w:t>
      </w:r>
    </w:p>
    <w:p>
      <w:pPr>
        <w:pStyle w:val="Normal"/>
        <w:widowControl/>
        <w:bidi w:val="0"/>
        <w:spacing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iCs w:val="false"/>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1276" w:hanging="567"/>
      </w:pPr>
      <w:rPr>
        <w:rFonts w:ascii="Wingdings" w:hAnsi="Wingdings" w:cs="Wingdings" w:hint="default"/>
      </w:rPr>
    </w:lvl>
  </w:abstractNum>
  <w:abstractNum w:abstractNumId="3">
    <w:lvl w:ilvl="0">
      <w:start w:val="1"/>
      <w:numFmt w:val="bullet"/>
      <w:lvlText w:val=""/>
      <w:lvlJc w:val="left"/>
      <w:pPr>
        <w:ind w:left="0" w:firstLine="7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lineRule="auto" w:line="360" w:before="48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36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tyle>
  <w:style w:type="paragraph" w:styleId="Heading8">
    <w:name w:val="Heading 8"/>
    <w:basedOn w:val="Normal"/>
    <w:next w:val="Normal"/>
    <w:qFormat/>
    <w:pPr>
      <w:numPr>
        <w:ilvl w:val="7"/>
        <w:numId w:val="1"/>
      </w:numPr>
      <w:spacing w:lineRule="auto" w:line="360" w:before="240" w:after="60"/>
      <w:jc w:val="both"/>
      <w:outlineLvl w:val="7"/>
    </w:pPr>
    <w:rPr>
      <w:i/>
      <w:iC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val="false"/>
    </w:rPr>
  </w:style>
  <w:style w:type="character" w:styleId="WW8Num3z1">
    <w:name w:val="WW8Num3z1"/>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qFormat/>
    <w:pPr>
      <w:spacing w:lineRule="auto" w:line="360"/>
      <w:ind w:firstLine="709"/>
      <w:jc w:val="both"/>
    </w:pPr>
    <w:rPr>
      <w:i/>
    </w:rPr>
  </w:style>
  <w:style w:type="paragraph" w:styleId="Footnote">
    <w:name w:val="Footnote Text"/>
    <w:basedOn w:val="Normal"/>
    <w:pPr>
      <w:spacing w:lineRule="auto" w:line="360"/>
      <w:jc w:val="both"/>
    </w:pPr>
    <w:rPr>
      <w:sz w:val="20"/>
      <w:szCs w:val="20"/>
    </w:rPr>
  </w:style>
  <w:style w:type="paragraph" w:styleId="Titulek">
    <w:name w:val="Titulek"/>
    <w:basedOn w:val="Normal"/>
    <w:next w:val="Normal"/>
    <w:qFormat/>
    <w:pPr>
      <w:spacing w:before="120" w:after="120"/>
    </w:pPr>
    <w:rPr>
      <w:b/>
      <w:bCs/>
      <w:sz w:val="20"/>
      <w:szCs w:val="20"/>
    </w:rPr>
  </w:style>
  <w:style w:type="paragraph" w:styleId="StylSodrkamiWingdingsSymbolSloitArialPed0cm">
    <w:name w:val="Styl S odrážkami Wingdings (Symbol) (Složité) Arial Před:  0 cm..."/>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_med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41:00Z</dcterms:created>
  <dc:creator>Martina</dc:creator>
  <dc:description/>
  <cp:keywords/>
  <dc:language>en-US</dc:language>
  <cp:lastModifiedBy>Martina</cp:lastModifiedBy>
  <dcterms:modified xsi:type="dcterms:W3CDTF">2009-10-28T17:23:00Z</dcterms:modified>
  <cp:revision>5</cp:revision>
  <dc:subject/>
  <dc:title>Funkce médií ve společnosti</dc:title>
</cp:coreProperties>
</file>