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 dokumentu cv06_citace_text vtvořte seznam pramenů ze kterých bylo čerpáno, které najdete v dokumentu cv06_citace_literatura.txt. Poté dokument projděte a text s přímými citacemi (písmo vyznačené kurzívou) i parafrázemi původní myšlenky (odstavec, za kterým je v závorce „litX“) označte pomocí wordovských možností citace. Na konec dokumentu pak vygenerujte zdroje literatury.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20:59:00Z</dcterms:created>
  <dc:creator>Martina</dc:creator>
  <dc:description/>
  <cp:keywords/>
  <dc:language>en-US</dc:language>
  <cp:lastModifiedBy>Martina</cp:lastModifiedBy>
  <dcterms:modified xsi:type="dcterms:W3CDTF">2009-10-28T17:25:00Z</dcterms:modified>
  <cp:revision>3</cp:revision>
  <dc:subject/>
  <dc:title/>
</cp:coreProperties>
</file>