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tabulceChar"/>
        <w:spacing w:before="0" w:after="120"/>
        <w:rPr/>
      </w:pPr>
      <w:r>
        <w:rPr/>
        <w:t>Text a obrázky připravené na další straně upravte podle následujících pokynů: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Zkopírujte text na další straně do nového dokumentu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Veškerý zkopírovaný text v novém dokumentu bude psán jedním vámi nově vytvořeným stylem. Zajistěte, aby mezi odstavci byla mezera 20b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Každému odstavci vymyslete nadpis. Pro tyto nadpisy vytvořte nový styl „titulek odstavce“. Zajistěte, aby nadpisy vždy byly na jedné stránce s následujícím odstavcem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Doplňte za všechny výskyty slov „Textový editor“ ještě označení MS WORD. Dbejte na to, aby ani po úpravě dokumentu nemohlo dojít k odtržení zkratky MS od slova WORD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/>
      </w:pPr>
      <w:r>
        <w:rPr>
          <w:sz w:val="24"/>
        </w:rPr>
        <w:t xml:space="preserve">Doplňte k obrázkům </w:t>
      </w:r>
      <w:r>
        <w:rPr/>
        <w:t xml:space="preserve">titulky – </w:t>
      </w:r>
      <w:r>
        <w:rPr>
          <w:sz w:val="24"/>
        </w:rPr>
        <w:t>pro titulek vytvořte vlastní styl „popisek“.  Zajistěte, aby nedošlo k odtržení obrázků a titulků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/>
      </w:pPr>
      <w:r>
        <w:rPr>
          <w:sz w:val="24"/>
        </w:rPr>
        <w:t>Doplňte do textu křížové odkazy na jednotlivé obrázky (to znamená za „viz“)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Proveďte kontrolu pravopisu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Doplňte k dokumentu záhlaví a zápatí dle vlastního uvážení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Na novou stánku napište „Obrázky“ a pod tento nadpis vygenerujte seznam obrázků. Zajistěte, aby i po úpravách dokumentu byl seznam obrázků vždy na nové stránce.</w:t>
      </w:r>
    </w:p>
    <w:p>
      <w:pPr>
        <w:pStyle w:val="SlootzkyII"/>
        <w:numPr>
          <w:ilvl w:val="0"/>
          <w:numId w:val="3"/>
        </w:numPr>
        <w:tabs>
          <w:tab w:val="clear" w:pos="708"/>
        </w:tabs>
        <w:spacing w:before="0" w:after="120"/>
        <w:ind w:left="851" w:hanging="491"/>
        <w:rPr>
          <w:sz w:val="24"/>
        </w:rPr>
      </w:pPr>
      <w:r>
        <w:rPr>
          <w:sz w:val="24"/>
        </w:rPr>
        <w:t>Na novou stránku vygenerujte obsah, kde budou názvy jednotlivých odstavců (tzn. ty, co jste vymysleli v úkolu 3)</w:t>
      </w:r>
      <w:r>
        <w:br w:type="page"/>
      </w:r>
    </w:p>
    <w:p>
      <w:pPr>
        <w:pStyle w:val="Normal"/>
        <w:spacing w:lineRule="auto" w:line="276" w:before="0" w:after="20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Textový editor nabízí uživateli většinou několik způsobů, jak zadat určitý příkaz. Uživatel si může vybírat mezi nabídkou v menu, tlačítkem na panelu nástrojů, místní nabídkou či klávesouvou zkratkou.</w:t>
      </w:r>
    </w:p>
    <w:p>
      <w:pPr>
        <w:pStyle w:val="Heading2"/>
        <w:spacing w:before="240" w:after="0"/>
        <w:ind w:left="1134" w:hanging="0"/>
        <w:rPr/>
      </w:pPr>
      <w:r>
        <w:rPr/>
        <w:t>Textový editor ve verzi XP nabízí osmnáct panelů nástrojů a možnost vytvořit si panel nástrojů vlastní. Nejčastěji používanými panely nástrojů jsou: „Standardní“ (viz ) a „Formát“ (viz ). Panel nástrojů kreslení (viz ) se objeví automaticky po stisknutí tlačítka „Zobrazit panel Kreslení“, které je umístěno na panelu nástrojů „Formát“. Panel nástrojů „Revize“ (viz ) se objeví po volbě „Sledování změn“, která je k dispozici na hlavním menu pod volbou „Nástroje“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2038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7653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2" r="-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20383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4765" cy="21780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nely nástrojů je možné kdykoliv skýt (nebo naopak zobrazit) jejich nezaškrtnutím (nebo naopak zaškrtnutím) v seznamu panelů nástrojů dostupném na hlavním menu pod volbou „Zobrazit“ – „Panely nástrojů“.</w:t>
      </w:r>
    </w:p>
    <w:p>
      <w:pPr>
        <w:pStyle w:val="Odstavecseseznamem"/>
        <w:numPr>
          <w:ilvl w:val="0"/>
          <w:numId w:val="4"/>
        </w:numPr>
        <w:rPr/>
      </w:pPr>
      <w:r>
        <w:rPr/>
        <w:t>Textový editor umožňuje uživateli modifikovat počet a pořadí tlačítek umístěných na jednotlivých panelech nástrojů. Slouží k tomu dialogové okno „Vlastní“ (viz ), které je dostupné na hlavním menu pod volbou „Nástroje“. Zde na kartě „Příkazy“ je možné vybrat tlačítko a tažením ho umístit do panelu nástrojů. Zároveň pouze v okamžiku, kdy je toto okno otevřeno, je možné měnit pořadí tlačítek na panele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8940" cy="289179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vtabulceCharChar">
    <w:name w:val="Text v tabulce Char Char"/>
    <w:basedOn w:val="Standardnpsmoodstavce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MS Mincho;ＭＳ 明朝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tabulceChar">
    <w:name w:val="Text v tabulce Char"/>
    <w:basedOn w:val="Normal"/>
    <w:qFormat/>
    <w:pPr/>
    <w:rPr/>
  </w:style>
  <w:style w:type="paragraph" w:styleId="SlootzkyII">
    <w:name w:val="Číslo otázky II"/>
    <w:basedOn w:val="Normal"/>
    <w:qFormat/>
    <w:pPr>
      <w:numPr>
        <w:ilvl w:val="0"/>
        <w:numId w:val="2"/>
      </w:numPr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54:00Z</dcterms:created>
  <dc:creator>Martina</dc:creator>
  <dc:description/>
  <cp:keywords/>
  <dc:language>en-US</dc:language>
  <cp:lastModifiedBy>Martina</cp:lastModifiedBy>
  <dcterms:modified xsi:type="dcterms:W3CDTF">2009-03-14T20:17:00Z</dcterms:modified>
  <cp:revision>3</cp:revision>
  <dc:subject/>
  <dc:title/>
</cp:coreProperties>
</file>