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Nakopírujte list „doplnky“ do sešitu ještě jednou a druhý list nějak pojmenuj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highlight w:val="lightGray"/>
        </w:rPr>
        <w:t>Úkol 1</w:t>
      </w:r>
    </w:p>
    <w:p>
      <w:pPr>
        <w:pStyle w:val="Normal"/>
        <w:rPr/>
      </w:pPr>
      <w:r>
        <w:rPr/>
        <w:t>První list nechte setřídit podle dodavatele a poté podle skupiny. V setříděném seznamu vytvořte souhrny, nejprve za dodavatele, potom je ještě rozšiřte o skupinu. U dodavatele nechte zobrazit počet. U skupin nechte zobrazit počet v jednotlivých skupinách a průměrnou cenu dárku (bez slevy) v jednotlivých skupiná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highlight w:val="lightGray"/>
        </w:rPr>
        <w:t>Úkol 2</w:t>
      </w:r>
    </w:p>
    <w:p>
      <w:pPr>
        <w:pStyle w:val="Normal"/>
        <w:rPr/>
      </w:pPr>
      <w:r>
        <w:rPr/>
        <w:t>Z dat na druhém listu vytvořte kontingenční tabulka, kde hlavním filtrem bude dodavatel, tabulka pak bude zobrazovat počet dárků v jednotlivých skupinách v závislosti na tom, jak jsou rychle k dodání. Sloupce s datem dodání seřaďte tak, aby šli délkou za sebou.</w:t>
      </w:r>
    </w:p>
    <w:p>
      <w:pPr>
        <w:pStyle w:val="Normal"/>
        <w:rPr/>
      </w:pPr>
      <w:r>
        <w:rPr/>
        <w:t>Tabulka bude vypadat nějak takh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180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prázdných buněk nechte zobrazit číslo 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highlight w:val="lightGray"/>
        </w:rPr>
        <w:t>Úkol 3</w:t>
      </w:r>
    </w:p>
    <w:p>
      <w:pPr>
        <w:pStyle w:val="Normal"/>
        <w:rPr/>
      </w:pPr>
      <w:r>
        <w:rPr/>
        <w:t xml:space="preserve">Vytvořte z těch samých dat novou kontingenční tabulku, která bude zachycovat minimální cenu, maximální cenu a průměrnou cenu dárků od jednotlivých dodavatelů v jednotlivých skupinách. Výsledek opět bude vypadat nějak takhl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085" cy="560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lku naformátujte podle seb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highlight w:val="lightGray"/>
        </w:rPr>
        <w:t>Úkol 4</w:t>
      </w:r>
    </w:p>
    <w:p>
      <w:pPr>
        <w:pStyle w:val="Normal"/>
        <w:rPr/>
      </w:pPr>
      <w:r>
        <w:rPr/>
        <w:t>Z těch samých dat vytvořte kontingenční tabulku, kterou si sami vymyslíte. Berte ohled nato, že výsledky pak chcete zobrazit v grafu, tak ať jde o nějaká „přehledné“ výstup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1:45:00Z</dcterms:created>
  <dc:creator>Martina Polčáková</dc:creator>
  <dc:description/>
  <cp:keywords/>
  <dc:language>en-US</dc:language>
  <cp:lastModifiedBy>Martina</cp:lastModifiedBy>
  <dcterms:modified xsi:type="dcterms:W3CDTF">2010-04-27T20:22:00Z</dcterms:modified>
  <cp:revision>5</cp:revision>
  <dc:subject/>
  <dc:title>Nakopírujte list „doplnky“ do sešitu ještě jednou a druhý list nějak pojmenujte</dc:title>
</cp:coreProperties>
</file>