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Na zpracování příkladu máte 60 minut. Můžete používat tištěné materiály. </w:t>
      </w:r>
    </w:p>
    <w:p>
      <w:pPr>
        <w:pStyle w:val="Normal"/>
        <w:rPr>
          <w:sz w:val="22"/>
        </w:rPr>
      </w:pPr>
      <w:r>
        <w:rPr>
          <w:sz w:val="22"/>
        </w:rPr>
        <w:t>Svoji práci si průběžně ukládejte!!!!!</w:t>
      </w:r>
    </w:p>
    <w:p>
      <w:pPr>
        <w:pStyle w:val="Normal"/>
        <w:rPr>
          <w:sz w:val="22"/>
        </w:rPr>
      </w:pPr>
      <w:r>
        <w:rPr>
          <w:sz w:val="22"/>
        </w:rPr>
        <w:t>Zkopírujte si do svého adresáře soubor I:\KANTORI\KUNSTOVA\Souhrnny_priklad.xls., soubor přejmenujte jakýmkoliv anonymním názvem. Upravte tabulky podle následujících pokynů.</w:t>
        <w:br/>
        <w:t>Po skončení práce souboru zkopírujte do adresáře G:\SEM\SOUHR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lovn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7665</wp:posOffset>
            </wp:positionH>
            <wp:positionV relativeFrom="paragraph">
              <wp:posOffset>394970</wp:posOffset>
            </wp:positionV>
            <wp:extent cx="4648200" cy="1085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85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Formát buněk, které nadepisují jednotlivé roky, upravte podle níže uvedené ukázky pro rok 1991, záhlaví posledních tří sloupců rovněž upravte podle níže uvedené ukázky. Barva pozadí je libovolná.</w:t>
      </w:r>
    </w:p>
    <w:p>
      <w:pPr>
        <w:pStyle w:val="Slovn"/>
        <w:numPr>
          <w:ilvl w:val="0"/>
          <w:numId w:val="2"/>
        </w:numPr>
        <w:rPr/>
      </w:pPr>
      <w:r>
        <w:rPr/>
        <w:t>Do sloupce „Celkem“ vložte funkci pro výpočet celkového počtu narozených dětí v jednotlivých městech v jednotlivých letech.</w:t>
      </w:r>
    </w:p>
    <w:p>
      <w:pPr>
        <w:pStyle w:val="Slovn"/>
        <w:numPr>
          <w:ilvl w:val="0"/>
          <w:numId w:val="2"/>
        </w:numPr>
        <w:rPr/>
      </w:pPr>
      <w:r>
        <w:rPr/>
        <w:t>V posledních třech sloupcích vypočítejte celkové počty narozených chlapců, děvčat a všech dětí dohromady za roky 1991 až 1998.</w:t>
      </w:r>
    </w:p>
    <w:p>
      <w:pPr>
        <w:pStyle w:val="Slovn"/>
        <w:numPr>
          <w:ilvl w:val="0"/>
          <w:numId w:val="2"/>
        </w:numPr>
        <w:rPr/>
      </w:pPr>
      <w:r>
        <w:rPr/>
        <w:t>Do řádku „Průměrně na jedno město“ vložte funkci pro výpočet průměrného počtu narozených dětí v jednom městě. Průměr zaokrouhlete na celá čísla a zobrazte bez desetinných míst.</w:t>
      </w:r>
    </w:p>
    <w:p>
      <w:pPr>
        <w:pStyle w:val="Slovn"/>
        <w:numPr>
          <w:ilvl w:val="0"/>
          <w:numId w:val="2"/>
        </w:numPr>
        <w:rPr/>
      </w:pPr>
      <w:r>
        <w:rPr/>
        <w:t>Do řádku „Celkem za rok“ vložte funkci pro výpočet celkového počtu narozených chlapců, děvčat a všech dětí dohromady v daném roce.</w:t>
      </w:r>
    </w:p>
    <w:p>
      <w:pPr>
        <w:pStyle w:val="Slovn"/>
        <w:numPr>
          <w:ilvl w:val="0"/>
          <w:numId w:val="2"/>
        </w:numPr>
        <w:rPr/>
      </w:pPr>
      <w:r>
        <w:rPr/>
        <w:t xml:space="preserve">Pod tabulku přidejte dva řádky. V prvém řádku zjistěte minimální počty narozených chlapců, děvčat a dětí celkem v jednotlivých letech a v druhém řádku zjistěte maximální počty narozených chlapců, děvčat a dětí celkem v jednotlivých letech. </w:t>
      </w:r>
    </w:p>
    <w:p>
      <w:pPr>
        <w:pStyle w:val="Slovn"/>
        <w:numPr>
          <w:ilvl w:val="0"/>
          <w:numId w:val="2"/>
        </w:numPr>
        <w:rPr/>
      </w:pPr>
      <w:r>
        <w:rPr/>
        <w:t>Pod nadpis druhé tabulky přidejte dva řádky obsahující záhlaví sloupců shodné s první tabulkou.</w:t>
      </w:r>
    </w:p>
    <w:p>
      <w:pPr>
        <w:pStyle w:val="Slovn"/>
        <w:numPr>
          <w:ilvl w:val="0"/>
          <w:numId w:val="2"/>
        </w:numPr>
        <w:rPr/>
      </w:pPr>
      <w:r>
        <w:rPr/>
        <w:t>Do druhé tabulky doplňte výpočetní výraz, který bude vyjadřovat, kolik procent činí počet narozených chlapců, děvčat a dětí celkem v daném městě z celkového počtu narozených chlapců, děvčat a dětí celkem za daný rok. Výpočet proveďte pro všechny roky i za období 1991 – 1998 celkem. Výsledky uvádějte v procentním formátu se zobrazením dvou desetinných míst. Vložte jediný výpočetní výraz, který bude možné nakopírovat do všech ostatních řádků a sloupců této tabulky.</w:t>
      </w:r>
    </w:p>
    <w:p>
      <w:pPr>
        <w:pStyle w:val="Slovn"/>
        <w:numPr>
          <w:ilvl w:val="0"/>
          <w:numId w:val="2"/>
        </w:numPr>
        <w:rPr/>
      </w:pPr>
      <w:r>
        <w:rPr/>
        <w:t>Pod nadpis třetí tabulky přidejte dva řádky obsahující záhlaví sloupců shodné s první tabulkou.</w:t>
      </w:r>
    </w:p>
    <w:p>
      <w:pPr>
        <w:pStyle w:val="Slovn"/>
        <w:numPr>
          <w:ilvl w:val="0"/>
          <w:numId w:val="2"/>
        </w:numPr>
        <w:rPr/>
      </w:pPr>
      <w:r>
        <w:rPr/>
        <w:t>Do třetí tabulky doplňte výpočetní výraz, který bude na základě hodnot uvedených v první tabulce vyhodnocovat, je</w:t>
        <w:noBreakHyphen/>
        <w:t>li počet narozených větší, menší nebo roven průměrnému počtu v daném sloupci. Buňky budou obsahovat hodnoty „více“, „méně“, „rovno“, zpřehledněte tabulku pomocí podmíněného formátování.</w:t>
      </w:r>
    </w:p>
    <w:p>
      <w:pPr>
        <w:pStyle w:val="Slovn"/>
        <w:numPr>
          <w:ilvl w:val="0"/>
          <w:numId w:val="2"/>
        </w:numPr>
        <w:rPr/>
      </w:pPr>
      <w:r>
        <w:rPr/>
        <w:t>Nakopírujte druhou tabulku na list ještě jednou a vyjádřete, kolik procent činí počet narozených chlapců a kolik procent činí počet narozených děvčat z počtu narozených celkem. Výpočet proveďte pro každé město ve všech letech i souhrnně za období, výsledné hodnoty zaokrouhlete na celá procenta, uveďte je v procentním formátu zobrazení bez desetinných míst. Pro každý rok vložte jeden výpočetní výraz, který bude možné nakopírovat do všech ostatních řádků a sloupců daného roku.</w:t>
      </w:r>
    </w:p>
    <w:p>
      <w:pPr>
        <w:pStyle w:val="Slovn"/>
        <w:numPr>
          <w:ilvl w:val="0"/>
          <w:numId w:val="2"/>
        </w:numPr>
        <w:rPr/>
      </w:pPr>
      <w:r>
        <w:rPr/>
        <w:t>K první tabulce přidejte dva sloupce, které budou obsahovat průměrné počty narozených na jedno pohlaví v jednotlivých městech za období 1991 – 1998. Průměr zaokrouhlete na celá čísla a zobrazte bez desetinných míst.</w:t>
      </w:r>
    </w:p>
    <w:p>
      <w:pPr>
        <w:pStyle w:val="Slovn"/>
        <w:numPr>
          <w:ilvl w:val="0"/>
          <w:numId w:val="2"/>
        </w:numPr>
        <w:rPr/>
      </w:pPr>
      <w:r>
        <w:rPr/>
        <w:t>Na zvláštním listu (určeném pouze pro graf) vytvořte sloupcový graf porovnávající počty narozených chlapců a děvčat v jednotlivých městech za období 1991 – 1998 (tj. na ose X jsou jednotlivá města). Ke grafu doplňte datovou řadu ve formě spojnicového grafu, která bude vyjadřovat průměrný počet narozených dětí na jedno pohlaví za období 1991 – 1998. Graf musí obsahovat název, popis osy X a Y, vedle grafu umístěte legendu.</w:t>
      </w:r>
    </w:p>
    <w:p>
      <w:pPr>
        <w:pStyle w:val="Slovn"/>
        <w:numPr>
          <w:ilvl w:val="0"/>
          <w:numId w:val="2"/>
        </w:numPr>
        <w:spacing w:before="0" w:after="120"/>
        <w:rPr/>
      </w:pPr>
      <w:r>
        <w:rPr/>
        <w:t>Na zvláštním listu (určeném pouze pro graf) vytvořte výsečový graf porovnávající celkový počet narozených dětí v období 1991 – 1998. U výsečí uveďte město a procentní podíl, nejmenší výseč vysuňte, legendu nezobrazujte. Nad graf umístěte nadpis.</w:t>
      </w:r>
    </w:p>
    <w:sectPr>
      <w:headerReference w:type="default" r:id="rId3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spacing w:val="1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right"/>
      <w:outlineLvl w:val="1"/>
    </w:pPr>
    <w:rPr>
      <w:rFonts w:ascii="Arial" w:hAnsi="Arial" w:cs="Arial"/>
      <w:b/>
      <w:i/>
      <w:sz w:val="24"/>
      <w:u w:val="single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dstavecbody">
    <w:name w:val="W-odstavec-body"/>
    <w:basedOn w:val="Normal"/>
    <w:qFormat/>
    <w:pPr>
      <w:tabs>
        <w:tab w:val="clear" w:pos="708"/>
        <w:tab w:val="left" w:pos="1560" w:leader="none"/>
      </w:tabs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Tabulka">
    <w:name w:val="Tabulka"/>
    <w:basedOn w:val="Normal"/>
    <w:qFormat/>
    <w:pPr>
      <w:keepNext w:val="true"/>
      <w:spacing w:before="120" w:after="120"/>
      <w:jc w:val="both"/>
    </w:pPr>
    <w:rPr>
      <w:i/>
      <w:sz w:val="22"/>
    </w:rPr>
  </w:style>
  <w:style w:type="paragraph" w:styleId="Odstavec">
    <w:name w:val="Odstavec"/>
    <w:basedOn w:val="Wodstavecbody"/>
    <w:qFormat/>
    <w:pPr>
      <w:tabs>
        <w:tab w:val="clear" w:pos="1560"/>
      </w:tabs>
      <w:spacing w:before="0" w:after="480"/>
      <w:ind w:left="567" w:hanging="567"/>
    </w:pPr>
    <w:rPr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n">
    <w:name w:val="Číslování"/>
    <w:basedOn w:val="Normal"/>
    <w:qFormat/>
    <w:pPr>
      <w:numPr>
        <w:ilvl w:val="0"/>
        <w:numId w:val="2"/>
      </w:numPr>
      <w:spacing w:before="0" w:after="1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0:38:00Z</dcterms:created>
  <dc:creator>KIT VSE Praha</dc:creator>
  <dc:description/>
  <dc:language>en-US</dc:language>
  <cp:lastModifiedBy>Martina</cp:lastModifiedBy>
  <cp:lastPrinted>2004-11-04T09:11:00Z</cp:lastPrinted>
  <dcterms:modified xsi:type="dcterms:W3CDTF">2006-10-28T15:29:00Z</dcterms:modified>
  <cp:revision>28</cp:revision>
  <dc:subject/>
  <dc:title>Varianta 11</dc:title>
</cp:coreProperties>
</file>