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abetes Mellitus</w:t>
      </w:r>
    </w:p>
    <w:p>
      <w:pPr>
        <w:pStyle w:val="Normal"/>
        <w:rPr/>
      </w:pPr>
      <w:r>
        <w:rPr/>
        <w:t>Zpracoval:Jan Konečný</w:t>
      </w:r>
    </w:p>
    <w:p>
      <w:pPr>
        <w:pStyle w:val="Normal"/>
        <w:rPr/>
      </w:pPr>
      <w:r>
        <w:rPr/>
        <w:t>Semestr:zimní</w:t>
      </w:r>
    </w:p>
    <w:p>
      <w:pPr>
        <w:pStyle w:val="Normal"/>
        <w:rPr/>
      </w:pPr>
      <w:r>
        <w:rPr/>
        <w:t>Školní rok:2000/2001</w:t>
      </w:r>
    </w:p>
    <w:p>
      <w:pPr>
        <w:pStyle w:val="Normal"/>
        <w:rPr/>
      </w:pPr>
      <w:r>
        <w:rPr/>
      </w:r>
    </w:p>
    <w:p>
      <w:pPr>
        <w:pStyle w:val="Normal"/>
        <w:rPr>
          <w:color w:val="FF0000"/>
        </w:rPr>
      </w:pPr>
      <w:r>
        <w:rPr>
          <w:color w:val="FF0000"/>
        </w:rPr>
        <w:t>Podstata diabetes</w:t>
      </w:r>
    </w:p>
    <w:p>
      <w:pPr>
        <w:pStyle w:val="Textodstavec"/>
        <w:rPr/>
      </w:pPr>
      <w:r>
        <w:rPr/>
        <w:t xml:space="preserve">Diabetes mellitus je skupina metabolických chorob, jejichž základním rysem je tzv. hyperglykémie. Vzniká v souvislosti s absolutním nedostatkem </w:t>
      </w:r>
      <w:r>
        <w:rPr>
          <w:color w:val="CC00CC"/>
        </w:rPr>
        <w:t>inzulínu</w:t>
      </w:r>
      <w:r>
        <w:rPr/>
        <w:t xml:space="preserve"> nebo relativním nedostatkem inzulínu při jeho snížené účinnosti. V této souvislosti je nutno sledovat hodnotu glykémie.</w:t>
      </w:r>
    </w:p>
    <w:p>
      <w:pPr>
        <w:pStyle w:val="Normal"/>
        <w:rPr>
          <w:color w:val="FF0000"/>
        </w:rPr>
      </w:pPr>
      <w:r>
        <w:rPr>
          <w:color w:val="FF0000"/>
        </w:rPr>
        <w:t>Historie</w:t>
      </w:r>
    </w:p>
    <w:p>
      <w:pPr>
        <w:pStyle w:val="Normal"/>
        <w:rPr/>
      </w:pPr>
      <w:r>
        <w:rPr/>
        <w:t>Diabetes mellitus patří k nejstarším chorobám, které člověk zná. První písemná zmínka o této nemoci pochází již z 2. tis.př.n.l. v Egyptě. Podle těchto zápisů se jedná o nemoc, jež se projevuje častým močením. V 5. stol. př.n.l. provedl její podrobný popis lékař Sushruta.</w:t>
      </w:r>
    </w:p>
    <w:p>
      <w:pPr>
        <w:pStyle w:val="Normal"/>
        <w:rPr/>
      </w:pPr>
      <w:r>
        <w:rPr/>
        <w:t xml:space="preserve">V 17. stol. n.l. se poprvé objevilo pojmenování diabetes mellitus (z řeckého diabetes = protékat a z latinského mellitus = med). V 18. stol. byla poprvé zjištěna přítomnost glukózy v moči. V této době umíraly děti v průměru do tří let od zjištění příznaků onemocnění. </w:t>
      </w:r>
    </w:p>
    <w:p>
      <w:pPr>
        <w:pStyle w:val="Normal"/>
        <w:rPr/>
      </w:pPr>
      <w:r>
        <w:rPr/>
        <w:t>V roce 1921 byl Frederikem Bantingem a Charlesem Bestem objeven hormon slinivky břišní inzulín. O dva roky později obdrželi tito vědci Nobelovu cenu za lékařství. První pacient léčený pomocí inzulínu byl 14tiletý Leonard Thompson v roce 1922. O rok později byl inzulín aplikován také v Praze. V 50. letech 20. stol. byla objevena perorální antidiabetika snižující hladinu glukózy v krvi u pacientů s cukrovkou II. typu.</w:t>
      </w:r>
    </w:p>
    <w:p>
      <w:pPr>
        <w:pStyle w:val="Normal"/>
        <w:rPr/>
      </w:pPr>
      <w:r>
        <w:rPr/>
        <w:t>Posledních 20 let je charakterizováno vývojem dokonalejších pomůcek pro aplikaci inzulínu, byly získány nové poznatky o inzulínových receptorech a je důsledně studována genetika.</w:t>
      </w:r>
    </w:p>
    <w:p>
      <w:pPr>
        <w:pStyle w:val="Normal"/>
        <w:rPr>
          <w:color w:val="FF0000"/>
        </w:rPr>
      </w:pPr>
      <w:r>
        <w:rPr>
          <w:color w:val="FF0000"/>
        </w:rPr>
        <w:t>Základní pojmy</w:t>
      </w:r>
    </w:p>
    <w:p>
      <w:pPr>
        <w:pStyle w:val="Normal"/>
        <w:rPr/>
      </w:pPr>
      <w:r>
        <w:rPr>
          <w:color w:val="3366FF"/>
        </w:rPr>
        <w:t>Glykémie:</w:t>
      </w:r>
    </w:p>
    <w:p>
      <w:pPr>
        <w:pStyle w:val="Textodstavec"/>
        <w:rPr/>
      </w:pPr>
      <w:r>
        <w:rPr/>
        <w:t>Glykémie je hladina glukózy v krvi. U zdravého člověka nalačno má hodnotu 5,5 mmol/l. Hladinu glykémie měříme pomocí glukometrů.</w:t>
      </w:r>
    </w:p>
    <w:p>
      <w:pPr>
        <w:pStyle w:val="Normal"/>
        <w:rPr>
          <w:color w:val="3366FF"/>
        </w:rPr>
      </w:pPr>
      <w:r>
        <w:rPr>
          <w:color w:val="3366FF"/>
        </w:rPr>
        <w:t>Hypoglykémie:</w:t>
      </w:r>
    </w:p>
    <w:p>
      <w:pPr>
        <w:pStyle w:val="Textodstavec"/>
        <w:rPr/>
      </w:pPr>
      <w:r>
        <w:rPr/>
        <w:t>Jedná se o sníženou hladinu glukózy v krvi. U diabetiků je nejčastěji způsobena předávkováním inzulínem nebo antidiabetiky nebo, když se pacient zapomene včas najíst. Hypoglykémie se může vyskytnout i při jiných onemocněních (např. při onemocnění jater). Mezi hlavní příznaky hypoglykémie patří častý hlad, bledost, pocení,svalová slabost, třes, dvojité vidění, zmatenost, bezvědomí. Pokud je hypoglykémie lehčího rázu, kdy je koncentrace glukózy min. 3 mmol/l, je nutné, aby postižený snědl jídlo s obsahem sacharidů (chleba, jablko...) nebo vypil sladký nápoj (limonádu, džus...). Pokud dojde k bezvědomí, nesmíme pacientovi v žádném případě podávat jídlo nebo pití, protože může dojít k udušení!</w:t>
      </w:r>
    </w:p>
    <w:p>
      <w:pPr>
        <w:pStyle w:val="Normal"/>
        <w:rPr>
          <w:color w:val="3366FF"/>
        </w:rPr>
      </w:pPr>
      <w:r>
        <w:rPr>
          <w:color w:val="3366FF"/>
        </w:rPr>
        <w:t>Hypoglykemický šok:</w:t>
      </w:r>
    </w:p>
    <w:p>
      <w:pPr>
        <w:pStyle w:val="Textodstavec"/>
        <w:rPr/>
      </w:pPr>
      <w:r>
        <w:rPr/>
        <w:t>Jedná se o bezvědomí způsobené hypoglykémií. Mozek nemá vlastní zásoby glukózy a je tedy první, kdo její nedostatek pocítí. K hypoglykemickému šoku dochází tehdy, klesne-li hladina glykémie pod hodnotu 1,8 mmol/l.</w:t>
      </w:r>
    </w:p>
    <w:p>
      <w:pPr>
        <w:pStyle w:val="Normal"/>
        <w:rPr>
          <w:color w:val="3366FF"/>
        </w:rPr>
      </w:pPr>
      <w:r>
        <w:rPr>
          <w:color w:val="3366FF"/>
        </w:rPr>
        <w:t>Hyperglykémie:</w:t>
      </w:r>
    </w:p>
    <w:p>
      <w:pPr>
        <w:pStyle w:val="Textodstavec"/>
        <w:rPr/>
      </w:pPr>
      <w:r>
        <w:rPr/>
        <w:t>V tomto případě se naopak jedná o zvýšenou hladinu cukru v krvi. U diabetika může nastat, zapomene-li si dotyčný aplikovat inzulín nebo nedodržuje-li předepsanou dietu. Mezi hlavní příznaky hyperglykémie patří: žízeň, časté močení, hlad, hubnutí, únava... Při dlouhotrvající hyperglykémii dochází k rychlému hubnutí, nevolnosti, zvracení, bolesti břicha, velmi častému močení a k hlubokému dýchání (v dechu může být cítit aceton).</w:t>
      </w:r>
    </w:p>
    <w:p>
      <w:pPr>
        <w:pStyle w:val="Textodstavec"/>
        <w:rPr/>
      </w:pPr>
      <w:r>
        <w:rPr/>
        <w:t>Příznaky hyperglykémie jsou zcela totožné právě s prvotními příznaky cukrovky. Hlavním příznakem diabetes mellitus je právě hyperglykémie a především podle příznaků hyperglykémie pacient pozná, že s největší pravděpodobností trpí cukrovkou. U zdravých lidí by se tedy hyperglykémie objevit neměla.</w:t>
      </w:r>
    </w:p>
    <w:p>
      <w:pPr>
        <w:pStyle w:val="Normal"/>
        <w:rPr>
          <w:color w:val="FF0000"/>
        </w:rPr>
      </w:pPr>
      <w:r>
        <w:rPr>
          <w:color w:val="FF0000"/>
        </w:rPr>
        <w:t>Metabolismus sacharidů</w:t>
      </w:r>
    </w:p>
    <w:p>
      <w:pPr>
        <w:pStyle w:val="Textodstavec"/>
        <w:rPr/>
      </w:pPr>
      <w:r>
        <w:rPr/>
        <w:t>Energii a stavební látky, které organismus potřebuje k životu, přijímá v potravě. Potrava se skládá především z bílkovin </w:t>
        <w:noBreakHyphen/>
        <w:t> proteinů (maso, mléko, mléčné výrobky), dále tuků </w:t>
        <w:noBreakHyphen/>
        <w:t> lipidů (máslo, sádlo, oleje) a složitějších či jednodušších cukrů </w:t>
        <w:noBreakHyphen/>
        <w:t> sacharidů (v mouce, bramborách, ovoci). Mezi další nezbytně nutné složky potravy patří voda, soli, vitamíny a minerály. Bílkoviny slouží v organismu jako stavební látky, tuky jako zásoba energie na delší dobu a cukry jako okamžitý zdroj energie. Sacharidy dělíme na:</w:t>
      </w:r>
    </w:p>
    <w:p>
      <w:pPr>
        <w:pStyle w:val="Normal"/>
        <w:rPr/>
      </w:pPr>
      <w:r>
        <w:rPr>
          <w:color w:val="FFCC00"/>
        </w:rPr>
        <w:t xml:space="preserve">Monosacharidy </w:t>
        <w:noBreakHyphen/>
        <w:t xml:space="preserve"> glukóza, fruktóza, galaktóza</w:t>
      </w:r>
    </w:p>
    <w:p>
      <w:pPr>
        <w:pStyle w:val="Normal"/>
        <w:rPr/>
      </w:pPr>
      <w:r>
        <w:rPr>
          <w:color w:val="FFCC00"/>
        </w:rPr>
        <w:t xml:space="preserve">Disacharidy </w:t>
        <w:noBreakHyphen/>
        <w:t xml:space="preserve"> sacharóza, laktóza, maltóza</w:t>
      </w:r>
    </w:p>
    <w:p>
      <w:pPr>
        <w:pStyle w:val="Normal"/>
        <w:rPr/>
      </w:pPr>
      <w:r>
        <w:rPr>
          <w:color w:val="FFCC00"/>
        </w:rPr>
        <w:t xml:space="preserve">Polysacharidy </w:t>
        <w:noBreakHyphen/>
        <w:t xml:space="preserve"> škrob, glykogen</w:t>
      </w:r>
    </w:p>
    <w:p>
      <w:pPr>
        <w:pStyle w:val="Textodstavec"/>
        <w:rPr/>
      </w:pPr>
      <w:r>
        <w:rPr/>
        <w:t>V potravě tvoří hlavní podíl složité cukry (polysacharidy). Jejich základní stavební jednotkou je glukóza, která je také základním zdrojem energie pro buňky našeho těla. Proto se tyto složité cukry musí nejprve rozštěpit v našem trávicím traktu. Sacharidy z potravy projdou částečně natráveny slinami do žaludku a tenkého střeva, kde se jednoduché cukry okamžitě vstřebávají do krve a jsou vychytávány především játry, zatímco složitější cukry jsou působením trávicích enzymů štěpeny na základní složky (monosacharidy), které procházejí stěnou tenkého střeva do krve a jsou odplaveny do jater.</w:t>
      </w:r>
    </w:p>
    <w:p>
      <w:pPr>
        <w:pStyle w:val="Textodstavec"/>
        <w:rPr/>
      </w:pPr>
      <w:r>
        <w:rPr/>
        <w:t xml:space="preserve">Protože tělní buňky potřebují ke svému životu neustálý přísun glukózy dochází vždy po jídle k vytvoření zásoby této látky ve formě glykogenu právě v játrech. </w:t>
      </w:r>
      <w:r>
        <w:rPr>
          <w:highlight w:val="blue"/>
        </w:rPr>
        <w:t>Glykogen</w:t>
      </w:r>
      <w:r>
        <w:rPr/>
        <w:t>, známý také jako živočišný cukr, je skladovací formou glukózy v lidském organismu. Je tvořen dlouhými řetězci glukózových jednotek a vyskytuje se nejčastěji ve svalech a játrech. V době mezi jídly se jaterní glykogen štěpí a glukóza je krví plynule transportována do všech buněk organismu.</w:t>
      </w:r>
    </w:p>
    <w:p>
      <w:pPr>
        <w:pStyle w:val="Normal"/>
        <w:rPr>
          <w:color w:val="FF0000"/>
        </w:rPr>
      </w:pPr>
      <w:r>
        <w:rPr>
          <w:color w:val="FF0000"/>
        </w:rPr>
        <w:t>Inzulín</w:t>
      </w:r>
    </w:p>
    <w:p>
      <w:pPr>
        <w:pStyle w:val="Textodstavec"/>
        <w:rPr/>
      </w:pPr>
      <w:r>
        <w:rPr>
          <w:color w:val="00B050"/>
        </w:rPr>
        <w:t xml:space="preserve">Pojem inzulín pochází z lat. insula = ostrov. Tělní buňky, až na výjimky, nemohou přijímat glukózu bez přítomnosti speciálního hormonu </w:t>
        <w:noBreakHyphen/>
        <w:t> inzulínu. Inzulín je vyráběn speciálními buňkami ve slinivce břišní. Tyto buňky se shromažďují do shluků, nazývaných Langerhansovy ostrůvky (objevil je Paul Langerhans v roce 1869).</w:t>
      </w:r>
      <w:r>
        <w:rPr/>
        <w:t xml:space="preserve"> Ve slinivce dospělého člověka se nachází asi 1.000.000 ostrůvků, z nichž každý obsahuje přibližně 3.000 buněk.</w:t>
      </w:r>
    </w:p>
    <w:p>
      <w:pPr>
        <w:pStyle w:val="Textodstavec"/>
        <w:rPr/>
      </w:pPr>
      <w:r>
        <w:rPr/>
        <w:t>V Langerhansových ostrůvcích jsou 4 typy buněk:</w:t>
      </w:r>
    </w:p>
    <w:p>
      <w:pPr>
        <w:pStyle w:val="Normal"/>
        <w:rPr/>
      </w:pPr>
      <w:r>
        <w:rPr>
          <w:color w:val="FF00FF"/>
        </w:rPr>
        <w:t xml:space="preserve">α buňky </w:t>
        <w:noBreakHyphen/>
        <w:t xml:space="preserve"> produkují hormon GLUKAGON</w:t>
      </w:r>
    </w:p>
    <w:p>
      <w:pPr>
        <w:pStyle w:val="Normal"/>
        <w:rPr/>
      </w:pPr>
      <w:r>
        <w:rPr>
          <w:color w:val="FF00FF"/>
        </w:rPr>
        <w:t xml:space="preserve">β buňky </w:t>
        <w:noBreakHyphen/>
        <w:t xml:space="preserve"> produkují hormony INZULÍN a AMYLIN</w:t>
      </w:r>
    </w:p>
    <w:p>
      <w:pPr>
        <w:pStyle w:val="Normal"/>
        <w:rPr/>
      </w:pPr>
      <w:r>
        <w:rPr>
          <w:color w:val="FF00FF"/>
        </w:rPr>
        <w:t xml:space="preserve">γ buňky </w:t>
        <w:noBreakHyphen/>
        <w:t xml:space="preserve"> produkují hormon SOMATOSTATIN</w:t>
      </w:r>
    </w:p>
    <w:p>
      <w:pPr>
        <w:pStyle w:val="Normal"/>
        <w:rPr/>
      </w:pPr>
      <w:r>
        <w:rPr>
          <w:color w:val="FF00FF"/>
        </w:rPr>
        <w:t xml:space="preserve">PP buňky </w:t>
        <w:noBreakHyphen/>
        <w:t xml:space="preserve"> produkují pankreatický polypeptid</w:t>
      </w:r>
    </w:p>
    <w:p>
      <w:pPr>
        <w:pStyle w:val="Textodstavec"/>
        <w:rPr/>
      </w:pPr>
      <w:r>
        <w:rPr/>
        <w:t>Inzulín je látka bílkovinné povahy, tvořen dvěma polypeptidovými řetězci, spojené sulfidovými můstky. Jeho množství závisí na množství přijatých sacharidů, určité množství, tzv. bazální hodnota je v krvi přítomno vždy, protože tělní buňky musí být neustále zásobeny glukózou.</w:t>
      </w:r>
    </w:p>
    <w:p>
      <w:pPr>
        <w:pStyle w:val="Normal"/>
        <w:rPr>
          <w:color w:val="3366FF"/>
        </w:rPr>
      </w:pPr>
      <w:r>
        <w:rPr>
          <w:color w:val="3366FF"/>
        </w:rPr>
        <w:t>Syntéza a uvolňování inzulínu:</w:t>
      </w:r>
    </w:p>
    <w:p>
      <w:pPr>
        <w:pStyle w:val="Textodstavec"/>
        <w:rPr/>
      </w:pPr>
      <w:r>
        <w:rPr/>
        <w:t>Biosyntéza probíhá přes dva stupně:</w:t>
      </w:r>
    </w:p>
    <w:p>
      <w:pPr>
        <w:pStyle w:val="Normal"/>
        <w:rPr>
          <w:color w:val="FFCC00"/>
        </w:rPr>
      </w:pPr>
      <w:r>
        <w:rPr>
          <w:color w:val="FFCC00"/>
        </w:rPr>
        <w:t>preproinzulín</w:t>
      </w:r>
    </w:p>
    <w:p>
      <w:pPr>
        <w:pStyle w:val="Normal"/>
        <w:rPr>
          <w:color w:val="FFCC00"/>
        </w:rPr>
      </w:pPr>
      <w:r>
        <w:rPr>
          <w:color w:val="FFCC00"/>
        </w:rPr>
        <w:t>proinzulín</w:t>
      </w:r>
    </w:p>
    <w:p>
      <w:pPr>
        <w:pStyle w:val="Textodstavec"/>
        <w:rPr/>
      </w:pPr>
      <w:r>
        <w:rPr>
          <w:highlight w:val="blue"/>
        </w:rPr>
        <w:t>Preproinzulín</w:t>
      </w:r>
      <w:r>
        <w:rPr/>
        <w:t xml:space="preserve"> je v β-buňkách enzymaticky štěpen na proinzulín, který je transportován do Golgiho komplexu β-buňky. Tam se působením Zn2+ přeměňuje na inzulín. Pro jeho uvolnění z β-buňky je nutné dostatečné množství glukózy. Glukóza uzavírá specifický K+ kanál membrány β-buňky, přičemž dochází k depolarizaci membrány a vstupu Ca2+ iontu do buňky. Zvýšení koncentrace Ca2+ způsobí uvolnění inzulínu. Na uvolňování inzulínu mají vliv i jiné látky v těle např. noradrenalin, acetylcholin a další.</w:t>
      </w:r>
    </w:p>
    <w:p>
      <w:pPr>
        <w:pStyle w:val="Normal"/>
        <w:rPr>
          <w:color w:val="3366FF"/>
        </w:rPr>
      </w:pPr>
      <w:r>
        <w:rPr>
          <w:color w:val="3366FF"/>
        </w:rPr>
        <w:t>Receptory inzulínu:</w:t>
      </w:r>
    </w:p>
    <w:p>
      <w:pPr>
        <w:pStyle w:val="Normal"/>
        <w:rPr/>
      </w:pPr>
      <w:r>
        <w:rPr>
          <w:rStyle w:val="TextodstavecChar"/>
        </w:rPr>
        <w:t>Jsou umístěny v membránách cílových buněk inzulínu, jedná se o glykoproteiny (jejich gen je umístěn na 19.chromozómu). Inzulín se naváže na extracelulární β-podjednotku receptoru. Tím stimuluje intracelulární β-podjednotku a dochází k fosforilaci tyrosinu (aminokyselina) na receptoru. Tím je aktivován speciální enzym tyrozinkynáza, která spouští další intracelulární pochody. Jejich výsledek představuje vlastní účinek inzulínu. Stimulují i další,</w:t>
      </w:r>
      <w:r>
        <w:rPr/>
        <w:t xml:space="preserve"> </w:t>
      </w:r>
      <w:r>
        <w:rPr>
          <w:rStyle w:val="TextodstavecChar"/>
        </w:rPr>
        <w:t xml:space="preserve">tentokrát glukózové transportéry v buňce. Známe celkem 7 typů glukózových transportérů GLUT1--GLUT7. Jejich přítomnost se u různých buněk liší. Například nejvíce na inzulínu závislý GLUT4 se vyskytuje ve svalech. Bez těchto transportérů nemá glukóza šanci se do tělních buněk dostat. </w:t>
      </w:r>
    </w:p>
    <w:p>
      <w:pPr>
        <w:pStyle w:val="Normal"/>
        <w:rPr/>
      </w:pPr>
      <w:r>
        <w:rPr>
          <w:color w:val="FF0000"/>
        </w:rPr>
        <w:t>Příčiny diabetes mellitus</w:t>
      </w:r>
    </w:p>
    <w:p>
      <w:pPr>
        <w:pStyle w:val="Textodstavec"/>
        <w:rPr>
          <w:color w:val="00B050"/>
        </w:rPr>
      </w:pPr>
      <w:r>
        <w:rPr/>
        <w:t>Příčiny diabetu musíme nutně znát k tomu, abychom byli schopni tuto chorobu úspěšně léčit. Bohužel prvotní příčinu celého onemocnění stále ještě nejsme schopni spolehlivě určit. To co se dnes obvykle pokládá za příčiny diabetu, tedy nedostatek inzulínu nebo jeho neúčinnost, jsou jen jakýmisi prostředními články pomyslného řetězce, na jehož konci jsou poruchy metabolismu sacharidů.</w:t>
      </w:r>
    </w:p>
    <w:p>
      <w:pPr>
        <w:pStyle w:val="Textodstavec"/>
        <w:rPr>
          <w:color w:val="00B050"/>
        </w:rPr>
      </w:pPr>
      <w:r>
        <w:rPr>
          <w:color w:val="00B050"/>
        </w:rPr>
        <w:t>Prvotní příčinu musíme nejspíš hledat v genech. To platí zejména u diabetu I. typu. existuje řada genů, jež více či méně, přímo nebo nepřímo ovlivňují vznik cukrovky. Tyto geny kódují vznik β-buněk Langerhansových ostrůvků, nebo mají vliv na imunitní systém. Co se týče diabetu II. typu, jedná se zde především o geny, jež mají vliv na obezitu. Obezita je jednou z hlavních příčin vzniku diabetu II. typu, ale je jasné, že za její vznik nenesou vinu jen geny. proto je častou příčinou přejídání, nedostatek pohybu a špatná životospráva.</w:t>
      </w:r>
    </w:p>
    <w:p>
      <w:pPr>
        <w:pStyle w:val="Normal"/>
        <w:rPr>
          <w:color w:val="FF0000"/>
        </w:rPr>
      </w:pPr>
      <w:r>
        <w:rPr>
          <w:color w:val="FF0000"/>
        </w:rPr>
        <w:t>Diabetes I. typu</w:t>
      </w:r>
    </w:p>
    <w:p>
      <w:pPr>
        <w:pStyle w:val="Textodstavec"/>
        <w:rPr/>
      </w:pPr>
      <w:r>
        <w:rPr/>
        <w:t xml:space="preserve">Vyskytuje se především u dětí a mladistvých. Příčinou je nedostatek inzulínu. Zprvu se jedná o relativní nebo částečný nedostatek, který se později mění na nedostatek totální. Nejčastěji je způsoben poškozením, či úplnou nefunkčností β-buněk Langerhansových ostrůvků. Nové studie ukázaly, že u pacientů trpících diabetem I. typu se v krvi vyskytují protilátky ze skupiny IgG. Tyto látky jsou zaměřeny proti dosud neznámým antigenům pocházejícím z β-buněk. Kromě toho se na diabetu I. typu podílejí i další látky imunitního systému, např. T-lymfocyty, tzv. antiGAD-protilátky (látky proti glutamát dekarboxyláze) a mnoho dalších. </w:t>
      </w:r>
    </w:p>
    <w:p>
      <w:pPr>
        <w:pStyle w:val="Textodstavec"/>
        <w:rPr/>
      </w:pPr>
      <w:r>
        <w:rPr/>
        <w:t>Z tohoto zjištění je jasné, že na výskyt diabetu I. typu mají velký vliv genetické předpoklady, za určitých podmínek vyplývajících ze zákonitostí dědičnosti může postižený projít životem bez příznaků a vlohu předat svým potomkům.</w:t>
      </w:r>
    </w:p>
    <w:p>
      <w:pPr>
        <w:pStyle w:val="Textodstavec"/>
        <w:rPr>
          <w:color w:val="00B050"/>
        </w:rPr>
      </w:pPr>
      <w:r>
        <w:rPr>
          <w:color w:val="00B050"/>
        </w:rPr>
        <w:t xml:space="preserve">Nositelé genetických dispozic jsou ohrožováni také při kontaktu s virem, který může mimo jiné napadat buňky Langerhansových ostrůvků a pozměnit tvar jejich povrchu. Tyto buňky jsou pak napadány imunitním systémem organismu a zničeny. Mezi tyto viry patří zejména viry příušnic, zarděnek a viry Coxsackie B, zvláště vir typu B4 způsobí totální destrukci β-buněk člověka. </w:t>
      </w:r>
    </w:p>
    <w:p>
      <w:pPr>
        <w:pStyle w:val="Textodstavec"/>
        <w:rPr/>
      </w:pPr>
      <w:r>
        <w:rPr/>
        <w:t>Při nedostatku inzulínu nemůže glukóza vstupovat do buněk a její hladina v krvi se udržuje na vysoké úrovni, přičemž se vůbec nedostává do buněk. Tělo reaguje na zdánlivý nedostatek glukózy tím, že štěpí jaterní glykogen na glukózu. Tím se ale její hladina v krvi ještě zvyšuje. Po glykogenu dochází ke štěpení tuků, což má ovšem za následek nejen produkci glukózy, ale při tomto procesu vznikají i toxické látky, nejčastěji kyselina acetyloctová a aceton, které jsou uvolňovány do moči. Organismus kyselých látek zbavit močením, vydechováním většího množství CO2, popřípadě i zvracením. Tím dochází ke ztrátám tekutin a následkem toho k houstnutí krve. V takovém případě je krví přednostně zásoben mozek a srdce, ale na méně důležité orgány, jakými jsou například ledviny, se nedostává. Vyřazení ledvin z funkce však způsobí další zvyšování toxických látek v organismu, což nepříznivě působí zejména na mozek a postižený upadá do tzv. diabetického ketoacidotického kómatu, které může končit i smrtí!</w:t>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TextodstavecChar">
    <w:name w:val="Text-odstavec Char"/>
    <w:basedOn w:val="Standardnpsmoodstavce"/>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ec">
    <w:name w:val="Text-odstavec"/>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9:35:00Z</dcterms:created>
  <dc:creator> </dc:creator>
  <dc:description/>
  <cp:keywords/>
  <dc:language>en-US</dc:language>
  <cp:lastModifiedBy>Martina</cp:lastModifiedBy>
  <dcterms:modified xsi:type="dcterms:W3CDTF">2009-04-12T07:59:00Z</dcterms:modified>
  <cp:revision>16</cp:revision>
  <dc:subject/>
  <dc:title> </dc:title>
</cp:coreProperties>
</file>